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oderne Klimatechnik im Eigenheim</w:t>
      </w:r>
    </w:p>
    <w:p>
      <w:pPr>
        <w:pStyle w:val="Normal"/>
        <w:rPr>
          <w:b/>
          <w:b/>
          <w:sz w:val="32"/>
          <w:szCs w:val="32"/>
        </w:rPr>
      </w:pPr>
      <w:r>
        <w:rPr>
          <w:b/>
          <w:sz w:val="32"/>
          <w:szCs w:val="32"/>
        </w:rPr>
        <w:t>Hightech gegen alte Vorurteile</w:t>
      </w:r>
    </w:p>
    <w:p>
      <w:pPr>
        <w:pStyle w:val="Normal"/>
        <w:rPr/>
      </w:pPr>
      <w:r>
        <w:rPr/>
        <w:t>txn. Alle Jahre wieder wird es im Eigenheim unerträglich heiß. Um auch im Hochsommer angenehm wohnen und leben zu können, entscheiden sich immer mehr Hausbesitzer für den Einbau einer Klimaanlage. Denn das alte Vorurteil, dass diese Geräte laute Stromfresser seien, ist durch moderne Technologien längst widerlegt. Aktuelle Klimageräte mit energiesparenden Invertern lassen sich exakt auf den individuellen Kühlbedarf abstimmen. Die Anschaffung lohnt sich, da den überraschend niedrigen Energiekosten ein hoher Komfortgewinn gegenübersteht.</w:t>
      </w:r>
    </w:p>
    <w:p>
      <w:pPr>
        <w:pStyle w:val="Normal"/>
        <w:rPr/>
      </w:pPr>
      <w:r>
        <w:rPr/>
        <w:t>Freistehende Monoblockgeräte aus dem Baumarkt sind nur als Übergangslösung für einzelne Räume empfehlenswert. Wer sich dauerhaft und mit möglichst geringem Energieaufwand gut temperierte Wohnräume wünscht, kommt an sogenannten Split- und Multi-Split-Klimageräten nicht vorbei. Sie bestehen aus einem oder mehreren Innengeräten, über die Raumluft angesaugt, gefiltert und gekühlt wird, und einem Außengerät, das den Kühlkompressor enthält. Dadurch ist der Geräuschpegel in Wohnräumen gering. Zudem können die Geräte nicht nur kühlen, sondern filtern auch Staub, Pollen und Schmutzpartikel aus der Luft. Das Wohnklima wird angenehmer und gesünder.</w:t>
      </w:r>
    </w:p>
    <w:p>
      <w:pPr>
        <w:pStyle w:val="Normal"/>
        <w:rPr/>
      </w:pPr>
      <w:r>
        <w:rPr/>
        <w:t>Wer über eine Klimaanlage nachdenkt, sollte sich an einen Fachmann aus dem Sanitär-, Heizungs- und Klimafachbetrieb vor Ort wenden. Der SHK-Profi kann alle Fragen zur Geräuschentwicklung oder zu den Energiekosten beantworten und Lösungen für den individuellen Bedarf empfehlen. Denn mit moderner Klimatechnik lässt sich der Wohnkomfort deutlich steigern.</w:t>
      </w:r>
    </w:p>
    <w:p>
      <w:pPr>
        <w:pStyle w:val="Normal"/>
        <w:rPr/>
      </w:pPr>
      <w:r>
        <w:rPr/>
      </w:r>
    </w:p>
    <w:p>
      <w:pPr>
        <w:pStyle w:val="Normal"/>
        <w:rPr>
          <w:b/>
          <w:b/>
        </w:rPr>
      </w:pPr>
      <w:r>
        <w:rPr>
          <w:b/>
        </w:rPr>
        <w:t>[Bildunterschrift]</w:t>
      </w:r>
    </w:p>
    <w:p>
      <w:pPr>
        <w:pStyle w:val="Normal"/>
        <w:rPr/>
      </w:pPr>
      <w:r>
        <w:rPr/>
        <w:t>txn. Leise und mit geringem Stromverbrauch: Moderne Splitklimageräte aus dem SHK-Fachbetrieb leisten vor allem in den warmen Monaten einen deutlichen Beitrag zu mehr Wohnkomfort.</w:t>
      </w:r>
    </w:p>
    <w:p>
      <w:pPr>
        <w:pStyle w:val="Normal"/>
        <w:widowControl/>
        <w:bidi w:val="0"/>
        <w:spacing w:lineRule="auto" w:line="276" w:before="0" w:after="200"/>
        <w:rPr/>
      </w:pPr>
      <w:r>
        <w:rPr/>
        <w:t>Grafik: archideaphoto/panthermedia</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3:02:00Z</dcterms:created>
  <dc:creator>Sonja</dc:creator>
  <dc:description/>
  <dc:language>en-US</dc:language>
  <cp:lastModifiedBy>Sonja</cp:lastModifiedBy>
  <dcterms:modified xsi:type="dcterms:W3CDTF">2016-08-05T13:02:00Z</dcterms:modified>
  <cp:revision>2</cp:revision>
  <dc:subject/>
  <dc:title/>
</cp:coreProperties>
</file>