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tomatische Lüftungssysteme</w:t>
      </w:r>
    </w:p>
    <w:p>
      <w:pPr>
        <w:pStyle w:val="Normal"/>
        <w:rPr>
          <w:b/>
          <w:b/>
          <w:sz w:val="32"/>
          <w:szCs w:val="32"/>
        </w:rPr>
      </w:pPr>
      <w:r>
        <w:rPr>
          <w:b/>
          <w:sz w:val="32"/>
          <w:szCs w:val="32"/>
        </w:rPr>
        <w:t>Schimmelbildung entgegenwirken</w:t>
      </w:r>
    </w:p>
    <w:p>
      <w:pPr>
        <w:pStyle w:val="Normal"/>
        <w:rPr/>
      </w:pPr>
      <w:r>
        <w:rPr/>
        <w:t>txn. Neubauten und sanierte Altbauten mit einer energiesparenden Gebäudehülle verbrauchen weniger Heizenergie, können aber Probleme mit Feuchte- und Schimmelbildung haben. Daher sollte auf ein automatisches Lüftungssystem nicht verzichtet werden. Die Vorteile sind enorm, denn es werden nicht nur überschüssige Feuchtigkeit entfernt, sondern auch Luftschadstoffe und CO2. Die Installation moderner Systeme mit Wärmerückgewinnung in Neubauten wird durch die Kreditanstalt für Wiederaufbau (KfW) mit zinsgünstigen Darlehen unterstützt. Baufamilien sollten sich daher schon in der Planungsphase erkundigen, welches System für ihr Haus am besten geeignet ist. Ansprechpartner für Beratung, Einbau und Wartung der Lüftungsanlagen ist der SHK-Fachbetrieb vor Ort. Weitere Informationen online unter www.wasserwaermeluft.de.</w:t>
      </w:r>
    </w:p>
    <w:p>
      <w:pPr>
        <w:pStyle w:val="Normal"/>
        <w:rPr/>
      </w:pPr>
      <w:r>
        <w:rPr/>
      </w:r>
    </w:p>
    <w:p>
      <w:pPr>
        <w:pStyle w:val="Normal"/>
        <w:rPr>
          <w:b/>
          <w:b/>
        </w:rPr>
      </w:pPr>
      <w:r>
        <w:rPr>
          <w:b/>
        </w:rPr>
        <w:t>[Bildunterschrift]</w:t>
      </w:r>
    </w:p>
    <w:p>
      <w:pPr>
        <w:pStyle w:val="Normal"/>
        <w:rPr/>
      </w:pPr>
      <w:r>
        <w:rPr/>
        <w:t>txn. Automatische Lüftungssysteme reduzieren das Schimmelrisiko ganz erheblich.        Foto: Sauerlandpics/Fotolia</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57:00Z</dcterms:created>
  <dc:creator>Sonja</dc:creator>
  <dc:description/>
  <dc:language>en-US</dc:language>
  <cp:lastModifiedBy>Sonja</cp:lastModifiedBy>
  <dcterms:modified xsi:type="dcterms:W3CDTF">2016-08-05T12:57:00Z</dcterms:modified>
  <cp:revision>2</cp:revision>
  <dc:subject/>
  <dc:title/>
</cp:coreProperties>
</file>