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lergie durch Hausstaubmilben</w:t>
      </w:r>
    </w:p>
    <w:p>
      <w:pPr>
        <w:pStyle w:val="Normal"/>
        <w:rPr/>
      </w:pPr>
      <w:r>
        <w:rPr/>
        <w:t>txn. Augentränen, Nasenjucken, Atemnot und sogar Asthma – eine Allergie auf Hausstaubmilben ist für Betroffene sehr unangenehm. Abhilfe bietet eine automatische Wohnraumlüftung oder ein Split-Klimagerät mit Feinstaub und Pollenfilter, denn diese Geräte können die Allergene aus der Luft filtern und so das allgemeine Wohlbefinden deutlich verbessern.</w:t>
      </w:r>
    </w:p>
    <w:p>
      <w:pPr>
        <w:pStyle w:val="Normal"/>
        <w:rPr/>
      </w:pPr>
      <w:r>
        <w:rPr/>
        <w:t xml:space="preserve">Ansprechpartner ist der Fachmann aus dem Sanitär-, Heizungs- und Klimafachbetrieb vor Ort. Die Profis kennen sich nicht nur mit den verschiedenen Technologien bestens aus, sondern übernehmen auch Einbau und Wartung der Geräte. Weitere Informationen gibt es unter www.wasserwaermeluft.de.     Grafik: 3dmentat/panthermedia        </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53:00Z</dcterms:created>
  <dc:creator>Sonja</dc:creator>
  <dc:description/>
  <dc:language>en-US</dc:language>
  <cp:lastModifiedBy>Sonja</cp:lastModifiedBy>
  <dcterms:modified xsi:type="dcterms:W3CDTF">2016-08-05T12:53:00Z</dcterms:modified>
  <cp:revision>2</cp:revision>
  <dc:subject/>
  <dc:title/>
</cp:coreProperties>
</file>