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chhandwerk</w:t>
      </w:r>
    </w:p>
    <w:p>
      <w:pPr>
        <w:pStyle w:val="Normal"/>
        <w:rPr>
          <w:b/>
          <w:b/>
          <w:sz w:val="32"/>
          <w:szCs w:val="32"/>
        </w:rPr>
      </w:pPr>
      <w:r>
        <w:rPr>
          <w:b/>
          <w:sz w:val="32"/>
          <w:szCs w:val="32"/>
        </w:rPr>
        <w:t>Das Traumbad als Online-Schnäppchen?</w:t>
      </w:r>
    </w:p>
    <w:p>
      <w:pPr>
        <w:pStyle w:val="Normal"/>
        <w:rPr/>
      </w:pPr>
      <w:r>
        <w:rPr/>
        <w:t>txn-p. Ob komplette Badsanierung oder nur der Austausch der Badewannen-Armatur – auch in Zeiten scheinbar günstiger Internet-Angebote sollte auf den SHK-Fachhandwerker nicht verzichtet werden. Denn wenn Planung, Bestellung und Einbau der sanitären Einrichtung aus einer Hand kommen, hat der Auftraggeber viele Vorteile.</w:t>
      </w:r>
    </w:p>
    <w:p>
      <w:pPr>
        <w:pStyle w:val="Normal"/>
        <w:rPr/>
      </w:pPr>
      <w:r>
        <w:rPr/>
        <w:t>Besonders wichtig ist die Haftung: Kümmert sich der Fachmann um die Modernisierung, kann der Eigenheimbesitzer sicher sein, dass am Ende alles funktioniert. Denn die Gewährleistung der SHK-Innungsbetriebe ist regelmäßig besser als beim Produktkauf im Internet. Dafür sorgt z. B. die sogenannte Haftungsübernahmevereinbarung, die viele SHK-Markenhersteller dazu verpflichtet, bei fehlerhaften Produkten Ersatz zu beschaffen und die Kosten für Ein- und Ausbau zu übernehmen.</w:t>
      </w:r>
    </w:p>
    <w:p>
      <w:pPr>
        <w:pStyle w:val="Normal"/>
        <w:rPr/>
      </w:pPr>
      <w:r>
        <w:rPr/>
        <w:t>Aber auch wenn kein Schadensfall eintritt, punkten die Experten durch gebündelte Dienstleistungsangebote. Sie beraten individuell und kompetent zur Badgestaltung, planen gemeinsam mit der Baufamilie und kümmern sich um alle Details. Dazu gehören die Bestandsaufnahme und das fachgerechte Aufmaß. Auch die Auswahl geeigneter Produktvarianten, die Koordinierung der Gewerke, der Trinkwassercheck sowie die Wartung nach dem Einbau sind wichtig. Und da die Fachhandwerker die Gegebenheiten vor Ort genau kennen, ist es später leichter, kleinere Schäden zu reparieren und auch Jahre später die passenden Ersatzteile zu bekommen.</w:t>
      </w:r>
    </w:p>
    <w:p>
      <w:pPr>
        <w:pStyle w:val="Normal"/>
        <w:rPr>
          <w:b/>
          <w:b/>
        </w:rPr>
      </w:pPr>
      <w:r>
        <w:rPr>
          <w:b/>
        </w:rPr>
        <w:t>[Bildunterschrift]</w:t>
      </w:r>
    </w:p>
    <w:p>
      <w:pPr>
        <w:pStyle w:val="Normal"/>
        <w:widowControl/>
        <w:bidi w:val="0"/>
        <w:spacing w:lineRule="auto" w:line="276" w:before="0" w:after="200"/>
        <w:rPr/>
      </w:pPr>
      <w:r>
        <w:rPr/>
        <w:t>txn-p. Ein professionell geplantes Bad vom SHK-Handwerksbetrieb vor Ort erhöht den Wohn- und Lebenskomfort für viele Jahre. Foto: 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00:00Z</dcterms:created>
  <dc:creator>Sonja</dc:creator>
  <dc:description/>
  <dc:language>en-US</dc:language>
  <cp:lastModifiedBy>claas</cp:lastModifiedBy>
  <dcterms:modified xsi:type="dcterms:W3CDTF">2016-05-02T08:00:00Z</dcterms:modified>
  <cp:revision>2</cp:revision>
  <dc:subject/>
  <dc:title/>
</cp:coreProperties>
</file>