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Ohne Beratung geht es nicht</w:t>
      </w:r>
    </w:p>
    <w:p>
      <w:pPr>
        <w:pStyle w:val="Normal"/>
        <w:rPr>
          <w:b/>
          <w:b/>
        </w:rPr>
      </w:pPr>
      <w:r>
        <w:rPr>
          <w:b/>
        </w:rPr>
        <w:t>Heizungstausch</w:t>
      </w:r>
    </w:p>
    <w:p>
      <w:pPr>
        <w:pStyle w:val="Normal"/>
        <w:rPr>
          <w:b/>
          <w:b/>
        </w:rPr>
      </w:pPr>
      <w:r>
        <w:rPr>
          <w:b/>
        </w:rPr>
      </w:r>
    </w:p>
    <w:p>
      <w:pPr>
        <w:pStyle w:val="Normal"/>
        <w:rPr/>
      </w:pPr>
      <w:r>
        <w:rPr/>
        <w:t>txn. Auch wenn das Datum noch nicht feststeht: Die Ära fossiler Brennstoffe geht zu Ende, die Heizsysteme in deutschen Kellern werden sich verändern. Dies unterstreicht auch das Klimapaket der Bundesregierung, in dessen Rahmen die Förderung regenerativer Brennstoffe seit Jahresbeginn weiter ausgebaut wurde. Heizsysteme auf Basis des fossilen Energieträgers Öl sind spätestens ab 2026 nur noch eingeschränkt förderfähig. Viele Baufamilien und sanierungswillige Eigenheimbesitzer werden sich deswegen nach Alternativen umsehen. Der Markt bietet glücklicherweise ausreichend Möglichkeiten: Pelletheizungen, Wärmepumpen und Solarthermie kommen komplett ohne fossile Brennstoffe aus.  Und wer weiter auf fossile Brennstoffe wie Gas oder Öl setzen möchte, kann diese als sogenanntes Hybridsystem planen. Gemeint sind damit beispielsweise Öl-Brennwertheizungen, die mit einer solarthermischen Anlage zur Warmwassererzeugung gekoppelt sind. Dadurch lassen sich die CO2-Emissionen des Heizsystems deutlich reduzieren – folgerichtig wird anteilig die Anschaffung des Solarsystems und dessen Einbau finanziell bezuschusst. Da die Fördermöglichkeiten sehr vielfältig sind und es sogar finanzielle Unterstützung für die Demontage der Altanlage oder für Maurerarbeiten gibt, die im Laufe des Heizungstauschs notwendig werden, ist eine Beratung durch den Fachmann unerlässlich. Die Experten aus dem Heizungsfachbetrieb vor Ort sind in puncto Fördermittel stets auf dem neuesten Stand. Es lohnt sich also, rechtzeitig das Gespräch zu suchen, damit beim Neubau oder beim Austausch des veralteten Heizsystems die maximalen Förderbeträge in Anspruch genommen werden können. Weitere Informationen und Kontaktadressen gibt es online unter www.wasserwaermeluft.de.</w:t>
      </w:r>
    </w:p>
    <w:p>
      <w:pPr>
        <w:pStyle w:val="Normal"/>
        <w:rPr/>
      </w:pPr>
      <w:r>
        <w:rPr/>
      </w:r>
    </w:p>
    <w:p>
      <w:pPr>
        <w:pStyle w:val="Normal"/>
        <w:rPr>
          <w:b/>
          <w:b/>
        </w:rPr>
      </w:pPr>
      <w:r>
        <w:rPr>
          <w:b/>
        </w:rPr>
        <w:t>[Bildunterschrift]</w:t>
      </w:r>
    </w:p>
    <w:p>
      <w:pPr>
        <w:pStyle w:val="Normal"/>
        <w:rPr>
          <w:b/>
          <w:b/>
        </w:rPr>
      </w:pPr>
      <w:r>
        <w:rPr>
          <w:b/>
        </w:rPr>
      </w:r>
    </w:p>
    <w:p>
      <w:pPr>
        <w:pStyle w:val="Normal"/>
        <w:rPr/>
      </w:pPr>
      <w:r>
        <w:rPr/>
        <w:t>txn. Mit den neuen Förderrichtlinien für erneuerbare Energien läutet der Staat die Abkehr von fossilen Brennstoffen ein. Ziel ist es, dass künftig deutlich mehr Eigenheime ohne Gas oder Öl beheizt werden – beispielsweise durch eine Wärmepumpe. Hierfür gibt es Zuschüsse bis zu 45 Prozent der Investitionssumme. Nähere Informationen gibt es beim Heizungsfachbetrieb vor Ort. txn</w:t>
      </w:r>
    </w:p>
    <w:p>
      <w:pPr>
        <w:pStyle w:val="Normal"/>
        <w:widowControl/>
        <w:bidi w:val="0"/>
        <w:spacing w:lineRule="auto" w:line="276" w:before="0" w:after="200"/>
        <w:rPr/>
      </w:pPr>
      <w:r>
        <w:rPr/>
        <w:t>Foto: Bundesverband Wärmepumpe (BWP) e.V./Viessma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29:00Z</dcterms:created>
  <dc:creator>Robin Bächtle</dc:creator>
  <dc:description/>
  <dc:language>en-US</dc:language>
  <cp:lastModifiedBy>Robin Bächtle</cp:lastModifiedBy>
  <dcterms:modified xsi:type="dcterms:W3CDTF">2020-01-16T14:29:00Z</dcterms:modified>
  <cp:revision>2</cp:revision>
  <dc:subject/>
  <dc:title/>
</cp:coreProperties>
</file>