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 xml:space="preserve">Klimapaket und Eigenheim </w:t>
      </w:r>
    </w:p>
    <w:p>
      <w:pPr>
        <w:pStyle w:val="Normal"/>
        <w:rPr>
          <w:b/>
          <w:b/>
          <w:sz w:val="32"/>
          <w:szCs w:val="32"/>
        </w:rPr>
      </w:pPr>
      <w:r>
        <w:rPr>
          <w:b/>
          <w:sz w:val="32"/>
          <w:szCs w:val="32"/>
        </w:rPr>
      </w:r>
    </w:p>
    <w:p>
      <w:pPr>
        <w:pStyle w:val="Normal"/>
        <w:rPr/>
      </w:pPr>
      <w:r>
        <w:rPr/>
        <w:t>txn. Nachdem Ende letzten Jahres das sogenannte Klimapaket beschlossen wurde, beginnt die Bundesregierung jetzt mit der konkreten Umsetzung. Dazu gehören auch neue Förderrichtlinien für Heizsysteme, die erneuerbare Energie nutzen. Eigenheimbesitzer, die ihre alte Ölheizung gegen ein System austauschen, das ohne fossile Brennstoffe auskommt, bekommen bis zu 45 Prozent der Ausgaben erstattet. Darüber hinaus gibt es noch weitere Möglichkeiten der Förderung. So unterstützen beispielsweise die KfW-Programme „Energieeffizient Bauen“ und „Energieeffizient Sanieren – Ergänzungskredit“ bei energetischen Baumaßnahmen. Auch die Energieberatung selbst ist förderfähig, ebenso wie die Heizungsoptimierung, die schon seit Mitte 2016 mit 30 Prozent bezuschusst wird. In der Summe gibt es für Eigenheimbesitzer, die auf erneuerbare Energien setzen, große finanzielle Unterstützung. Experten gehen davon aus, dass der Austausch veralteter Heizsysteme sich dadurch deutlich beschleunigt. Weil jeder ausgetauschte Altkessel bis zu 2,7 Tonnen CO2 einspart, wird der Effekt auf die CO2-Bilanz groß sein. Wer über ein neues und energiesparendes Heizsystem nachdenkt, sollte Kontakt zum Heizungsfachbetrieb vor Ort suchen. Die Experten sind über den aktuellen Stand der Entwicklung bestens informiert, kennen sich mit Fördermitteln aus und haben vor allem einen umfassenden Überblick über die aktuell verfügbaren und maximal förderfähigen Heizsysteme. Weitere Informationen unter www.wasserwaermeluft.de.</w:t>
      </w:r>
    </w:p>
    <w:p>
      <w:pPr>
        <w:pStyle w:val="Normal"/>
        <w:rPr/>
      </w:pPr>
      <w:r>
        <w:rPr/>
      </w:r>
    </w:p>
    <w:p>
      <w:pPr>
        <w:pStyle w:val="Normal"/>
        <w:rPr>
          <w:b/>
          <w:b/>
        </w:rPr>
      </w:pPr>
      <w:r>
        <w:rPr>
          <w:b/>
        </w:rPr>
        <w:t>[Bildunterschrift]</w:t>
      </w:r>
    </w:p>
    <w:p>
      <w:pPr>
        <w:pStyle w:val="Normal"/>
        <w:rPr>
          <w:b/>
          <w:b/>
        </w:rPr>
      </w:pPr>
      <w:r>
        <w:rPr>
          <w:b/>
        </w:rPr>
      </w:r>
    </w:p>
    <w:p>
      <w:pPr>
        <w:pStyle w:val="Normal"/>
        <w:rPr/>
      </w:pPr>
      <w:r>
        <w:rPr/>
        <w:t>txn. Anders als fossile Energieträger verbrennt Holz CO2-neutral und wächst nach. Deswegen fördert die Bundesregierung den Kauf und Einbau von Pellet-Heizungen in Eigenheimen noch stärker als in den vergangenen Jahren.</w:t>
      </w:r>
    </w:p>
    <w:p>
      <w:pPr>
        <w:pStyle w:val="Normal"/>
        <w:widowControl/>
        <w:bidi w:val="0"/>
        <w:spacing w:lineRule="auto" w:line="276" w:before="0" w:after="200"/>
        <w:rPr/>
      </w:pPr>
      <w:r>
        <w:rPr/>
        <w:t>Foto: DEPI</w:t>
      </w:r>
      <w:r>
        <w:rPr>
          <w:spacing w:val="-4"/>
          <w:sz w:val="18"/>
          <w:szCs w:val="18"/>
          <w:lang w:eastAsia="de-DE"/>
        </w:rPr>
        <w:t>/tx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Absatzformat">
    <w:name w:val="[Kein Absatzformat]"/>
    <w:qFormat/>
    <w:pPr>
      <w:widowControl/>
      <w:autoSpaceDE w:val="false"/>
      <w:bidi w:val="0"/>
      <w:spacing w:lineRule="auto" w:line="288"/>
      <w:textAlignment w:val="center"/>
    </w:pPr>
    <w:rPr>
      <w:rFonts w:ascii="Times New Roman" w:hAnsi="Times New Roman" w:eastAsia="Calibri" w:cs="Times New Roman"/>
      <w:color w:val="000000"/>
      <w:sz w:val="24"/>
      <w:szCs w:val="24"/>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4:19:00Z</dcterms:created>
  <dc:creator>Robin Bächtle</dc:creator>
  <dc:description/>
  <dc:language>en-US</dc:language>
  <cp:lastModifiedBy>Robin Bächtle</cp:lastModifiedBy>
  <dcterms:modified xsi:type="dcterms:W3CDTF">2020-01-16T14:19:00Z</dcterms:modified>
  <cp:revision>2</cp:revision>
  <dc:subject/>
  <dc:title/>
</cp:coreProperties>
</file>