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Ein gesunder Durstlöscher   </w:t>
      </w:r>
    </w:p>
    <w:p>
      <w:pPr>
        <w:pStyle w:val="Normal"/>
        <w:rPr>
          <w:b/>
          <w:b/>
          <w:sz w:val="32"/>
        </w:rPr>
      </w:pPr>
      <w:r>
        <w:rPr>
          <w:b/>
          <w:sz w:val="32"/>
        </w:rPr>
      </w:r>
    </w:p>
    <w:p>
      <w:pPr>
        <w:pStyle w:val="Normal"/>
        <w:rPr/>
      </w:pPr>
      <w:r>
        <w:rPr/>
        <w:t>txn. Leitungswasser ist eines der am besten kontrollierten Lebensmittel in Deutschland  und jeder verlässt sich darauf, dass die Qualität einwandfrei ist.  Denn nach der Trinkwasserverordnung darf an sämtlichen „Zapfhähnen“ nur Wasser in Trinkwasserqualität abgegeben werden. Entnahmestellen für Wasser, das nicht getrunken werden darf, sind entsprechend zu kennzeichnen. Ob die Trinkwasser-Installation zwischen Hausanschluss und Zapfstelle den anerkannten Regeln der Technik entspricht und sie ordnungsgemäß betrieben wird, prüft der Fachmann aus dem SHK-Fachbetrieb. Die Spezialisten ersetzen im Zuge der Wartung verschlissene Kleinteile, beraten bei einer notwendigen Sanierung und führen diese fachgerecht aus. Die regelmäßige Prüfung ist wichtig, denn nur eine gewartete und bestimmungsgemäß betriebene Installation sichert qualitativ hochwertiges Trinkwasser. ZVSHK-Foto: michaelheim/fotolia</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41:00Z</dcterms:created>
  <dc:creator>Robin Bächtle</dc:creator>
  <dc:description/>
  <dc:language>en-US</dc:language>
  <cp:lastModifiedBy>Robin Bächtle</cp:lastModifiedBy>
  <dcterms:modified xsi:type="dcterms:W3CDTF">2017-10-13T12:41:00Z</dcterms:modified>
  <cp:revision>2</cp:revision>
  <dc:subject/>
  <dc:title/>
</cp:coreProperties>
</file>