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rinkwasser: Kontrolle ist wichtig</w:t>
      </w:r>
    </w:p>
    <w:p>
      <w:pPr>
        <w:pStyle w:val="Normal"/>
        <w:rPr>
          <w:b/>
          <w:b/>
          <w:sz w:val="32"/>
        </w:rPr>
      </w:pPr>
      <w:r>
        <w:rPr>
          <w:b/>
          <w:sz w:val="32"/>
        </w:rPr>
      </w:r>
    </w:p>
    <w:p>
      <w:pPr>
        <w:pStyle w:val="Normal"/>
        <w:rPr/>
      </w:pPr>
      <w:r>
        <w:rPr/>
        <w:t>txn. Rund 125 Liter Trinkwasser verbraucht jeder Deutsche täglich – zum Waschen, Duschen und Trinken. Wichtig zu wissen: Die Wasserwerke in Deutschland liefern in guter Qualität. Wird Trinkwasser verunreinigt, geschieht dies meist auf den letzten Metern zwischen Hausanschluss und Zapfstelle. Neben der richtigen Planung der Entnahmestellen und der Auswahl der geeigneten Rohrmaterialien hat der Betrieb der Anlage einen wesentlichen Einfluss auf die Qualität des Trinkwassers. Die deutsche Trinkwasserverordnung schreibt deshalb vor, dass Warmwasseranlagen regelmäßig auf bestimmte Bakterien untersucht werden müssen. Das gilt für öffentliche Gebäude, Mehrfamilienhäuser und Gewerbeimmobilien. Überschreiten deren Warmwasseranlagen ein Speichervolumen von 400 Liter, muss der Vermieter alle drei Jahre die Qualität des Wassers von einem akkreditierten Labor testen lassen. Ein- und Zweifamilienhäuser sind von dieser Vorschrift zwar ausgenommen, aber auch hier ist es wichtig, dass die Trinkwassersinstallation regelmäßig durch einen SHK-Betrieb auf ihren einwandfreien Zustand geprüft wird. Der Experte erkennt bei der Durchführung des Trinkwasser-Checks typische Schwachstellen für mangelnde Trinkwasserhygiene und sorgt dafür, dass die Qualität bis zum Wasserhahn gesichert ist. Weitere Informationen unter www.wasserwaermeluft.de.</w:t>
      </w:r>
    </w:p>
    <w:p>
      <w:pPr>
        <w:pStyle w:val="Normal"/>
        <w:rPr/>
      </w:pPr>
      <w:r>
        <w:rPr/>
      </w:r>
    </w:p>
    <w:p>
      <w:pPr>
        <w:pStyle w:val="Normal"/>
        <w:rPr/>
      </w:pPr>
      <w:r>
        <w:rPr/>
      </w:r>
    </w:p>
    <w:p>
      <w:pPr>
        <w:pStyle w:val="Normal"/>
        <w:rPr>
          <w:b/>
          <w:b/>
        </w:rPr>
      </w:pPr>
      <w:r>
        <w:rPr>
          <w:b/>
        </w:rPr>
        <w:t>[Bildunterschrift]</w:t>
      </w:r>
    </w:p>
    <w:p>
      <w:pPr>
        <w:pStyle w:val="Normal"/>
        <w:rPr>
          <w:b/>
          <w:b/>
        </w:rPr>
      </w:pPr>
      <w:r>
        <w:rPr>
          <w:b/>
        </w:rPr>
      </w:r>
    </w:p>
    <w:p>
      <w:pPr>
        <w:pStyle w:val="Normal"/>
        <w:rPr/>
      </w:pPr>
      <w:r>
        <w:rPr/>
        <w:t>txn. Beim Trinkwasser-Check durch den SHK-Fachmann werden Rohrleitungen sowie Armaturen geprüft und Schwachstellen aufgedeckt. Foto: ZVSHK/txn</w:t>
      </w:r>
    </w:p>
    <w:p>
      <w:pPr>
        <w:pStyle w:val="Normal"/>
        <w:rPr/>
      </w:pPr>
      <w:r>
        <w:rPr/>
        <w:tab/>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43:00Z</dcterms:created>
  <dc:creator>Robin Bächtle</dc:creator>
  <dc:description/>
  <dc:language>en-US</dc:language>
  <cp:lastModifiedBy>Robin Bächtle</cp:lastModifiedBy>
  <dcterms:modified xsi:type="dcterms:W3CDTF">2017-10-13T12:43:00Z</dcterms:modified>
  <cp:revision>2</cp:revision>
  <dc:subject/>
  <dc:title/>
</cp:coreProperties>
</file>