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uf saubere Öfen umsteigen</w:t>
      </w:r>
    </w:p>
    <w:p>
      <w:pPr>
        <w:pStyle w:val="Normal"/>
        <w:rPr/>
      </w:pPr>
      <w:r>
        <w:rPr/>
        <w:t>txn. Ein Kamin oder Kachelofen erhöht die Behaglichkeit zu Hause und macht unabhängiger von Heizöl- und Erdgaspreisen. Ist die Holzfeuerung allerdings veraltet, stößt sie verhältnismäßig viel Feinstaub aus. Die Bundesimmissionsschutzverordnung sieht daher vor, schrittweise bestimmte Feuerstätten außer Betrieb zu nehmen. Alternativ können sie mit Partikelfiltern nachgerüstet oder gegen moderne Varianten ausgetauscht werden. Betroffen sind Feuerstellen, die bis 1984 geprüft wurden (Datum auf dem Typenschild). Sie müssen zum Jahresende 2017 außer Betrieb genommen werden. Und die nächste größere Welle kündigt sich bereits an: Ende 2020 läuft die Schonfrist für Öfen der Baujahre 1985 bis 1994 ab. Der Austausch macht Sinn: Ein moderner Kamin oder Kachelofen, der eine veraltete Feuerstätte ersetzt, hat einen um bis zu 85 Prozent geringeren  Schadstoff-Ausstoß. Innovative Verbesserungen in der Anlagentechnik sorgen für die bemerkenswerte Minderung der Emissionen. Gleichzeitig sinkt der Brennstoffverbrauch. Planung und Installation sollten vom Ofen- und Luftheizungsbauer vor Ort durchgeführt werden. Detaillierte Informationen dazu finden sich im Internet unter www.wasserwaermeluft.de.</w:t>
      </w:r>
    </w:p>
    <w:p>
      <w:pPr>
        <w:pStyle w:val="Normal"/>
        <w:rPr/>
      </w:pPr>
      <w:r>
        <w:rPr/>
      </w:r>
    </w:p>
    <w:p>
      <w:pPr>
        <w:pStyle w:val="Normal"/>
        <w:rPr>
          <w:b/>
          <w:b/>
        </w:rPr>
      </w:pPr>
      <w:r>
        <w:rPr>
          <w:b/>
        </w:rPr>
        <w:t>[Bildunterschrift]</w:t>
      </w:r>
    </w:p>
    <w:p>
      <w:pPr>
        <w:pStyle w:val="Normal"/>
        <w:rPr/>
      </w:pPr>
      <w:r>
        <w:rPr/>
        <w:t>txn. Moderne Kamine und Kachelöfen zeichnen sich durch niedrige Emissionen aus. Foto: AdK/www.kachelofenwelt.de/Gutbrod</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5:00Z</dcterms:created>
  <dc:creator>Helen</dc:creator>
  <dc:description/>
  <dc:language>en-US</dc:language>
  <cp:lastModifiedBy>Helen</cp:lastModifiedBy>
  <dcterms:modified xsi:type="dcterms:W3CDTF">2017-12-08T11:55:00Z</dcterms:modified>
  <cp:revision>2</cp:revision>
  <dc:subject/>
  <dc:title/>
</cp:coreProperties>
</file>