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Clever planen und heizen</w:t>
      </w:r>
    </w:p>
    <w:p>
      <w:pPr>
        <w:pStyle w:val="Normal"/>
        <w:rPr/>
      </w:pPr>
      <w:r>
        <w:rPr/>
        <w:t>txn. In der dunklen Jahreszeit sind natürliche Stimmungsaufheller gefragt. Die heimische Feuerstätte liegt deshalb im Trend. Moderne Kamine und Kachelöfen überzeugen durch Design und Funktionalität, außerdem senken sie die Heizkosten. Wer den Einbau plant, sollte sich vorher beim Ofen- und Luftheizungsbauer vor Ort über die baulichen Anforderungen und Möglichkeiten informieren. So muss die Heizleistung der Größe des Raumes entsprechen. Als Faustregel gilt: ein bis zwei Kilowatt beheizen durchschnittlich zehn Quadratmeter Wohnraum. Besonders wichtig ist den meisten Eigenheimbesitzern der Blick auf das Flammenspiel. Hier gibt es viele Möglichkeiten, etwa mit seitlich verglasten Brennräumen. Wer sich inspirieren lassen möchte, findet unter wasserwaermeluft.de viele Fotos und Informationen.</w:t>
      </w:r>
    </w:p>
    <w:p>
      <w:pPr>
        <w:pStyle w:val="Normal"/>
        <w:rPr/>
      </w:pPr>
      <w:r>
        <w:rPr/>
      </w:r>
    </w:p>
    <w:p>
      <w:pPr>
        <w:pStyle w:val="Normal"/>
        <w:rPr>
          <w:b/>
          <w:b/>
        </w:rPr>
      </w:pPr>
      <w:r>
        <w:rPr>
          <w:b/>
        </w:rPr>
        <w:t>[Bildunterschrift]</w:t>
      </w:r>
    </w:p>
    <w:p>
      <w:pPr>
        <w:pStyle w:val="Normal"/>
        <w:rPr/>
      </w:pPr>
      <w:r>
        <w:rPr/>
        <w:t xml:space="preserve">txn. Vom Fachmann geplant, steigert das wärmende Flammenspiel die Wohn- und Lebensqualität. Foto: AdK/www.kachelofenwelt.de/Leda </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48:00Z</dcterms:created>
  <dc:creator>Helen</dc:creator>
  <dc:description/>
  <dc:language>en-US</dc:language>
  <cp:lastModifiedBy>Helen</cp:lastModifiedBy>
  <dcterms:modified xsi:type="dcterms:W3CDTF">2017-12-08T11:48:00Z</dcterms:modified>
  <cp:revision>2</cp:revision>
  <dc:subject/>
  <dc:title/>
</cp:coreProperties>
</file>