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generative Brennstoffe</w:t>
      </w:r>
    </w:p>
    <w:p>
      <w:pPr>
        <w:pStyle w:val="Normal"/>
        <w:rPr>
          <w:b/>
          <w:b/>
          <w:sz w:val="32"/>
        </w:rPr>
      </w:pPr>
      <w:r>
        <w:rPr>
          <w:b/>
          <w:sz w:val="32"/>
        </w:rPr>
        <w:t>Effektiv heizen mit Holz</w:t>
      </w:r>
    </w:p>
    <w:p>
      <w:pPr>
        <w:pStyle w:val="Normal"/>
        <w:rPr/>
      </w:pPr>
      <w:r>
        <w:rPr/>
        <w:t>txn. Unabhängigkeit von fossilen Brennstoffen wird für Eigenheimbesitzer immer wichtiger. Kein Wunder also, dass umweltschonende, CO2-neutrale Heizsysteme für regenerative Energieträger stark gefragt sind. Dazu gehören auch moderne Holzfeuerstätten wie Kamine oder Kachelöfen. Die Holzpreise bewegen sich auf relativ niedrigem, stabilem Preisniveau. Der nachwachsende Brennstoff erzielt einen hohen Wirkungsgrad und sorgt obendrein für ein romantisches Knistern und Knacken. Außerdem sprechen ökologische Aspekte für das Heizen mit Holz, da bei der Verbrennung nur so viel Kohlendioxid anfällt, wie der Baum zuvor während seines Wachstums aufgenommen hat. Der Zentralverband Sanitär Heizung Klima empfiehlt jedoch, nur lufttrockenes, naturbelassenes Holz zu verwenden. Zum Anfeuern des Kamins sollte dünn gespaltenes Holz und handelsüblicher Anzünder verwendet werden. Damit sich der Verbrennungsprozess zügig entwickelt, ist es ratsam, die Luftzufuhr höher einzustellen. Hat sich ein Glutbett gebildet, können größere Holzscheite aufgelegt werden. Grundsätzlich gilt, den Feuerraum nicht vollzupacken, aber auch nicht zu wenig aufzulegen. Für einen hohen Wirkungsgrad ist es wichtig, mindestens einmal im Jahr eine Wartung durchführen zu lassen. Der Ofen- und Luftheizungsbauer vor Ort ist hier der richtige Ansprechpartner. Foto: ZVSHK/txn Weitere wertvolle Tipps zum Heizen mit Holz gibt es im Internet unter www.wasserwaermeluft.de.</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1:00Z</dcterms:created>
  <dc:creator>Helen</dc:creator>
  <dc:description/>
  <dc:language>en-US</dc:language>
  <cp:lastModifiedBy>Helen</cp:lastModifiedBy>
  <dcterms:modified xsi:type="dcterms:W3CDTF">2017-12-08T11:51:00Z</dcterms:modified>
  <cp:revision>2</cp:revision>
  <dc:subject/>
  <dc:title/>
</cp:coreProperties>
</file>