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Wärmequellen kombinieren</w:t>
      </w:r>
    </w:p>
    <w:p>
      <w:pPr>
        <w:pStyle w:val="Normal"/>
        <w:rPr/>
      </w:pPr>
      <w:r>
        <w:rPr/>
        <w:t>txn. Viele Eigenheimbesitzer wünschen sich die warme Gemütlichkeit, die ein Kamin mit Heizeinsatz oder ein Kachelofen ins Haus bringt. Dabei schafft die Holzfeuerung mehr als nur eine romantische Atmosphäre. Neue Modelle sind mit moderner Verbrennungstechnik ausgestattet, die optimale Energieeffizienz mit geringen Emissionen verbindet. Die Auswahl an technischen Möglichkeiten ist groß. Immer beliebter werden Systeme, die verschiedene Heizquellen intelligent kombinieren und kostenlose Umweltwärme mit einbeziehen. So bilden Kamine mit Heizeinsatz und Kachelöfen eine gute Ergänzung zu Fußboden- oder Wandheizungen. Wer nicht mit Stückholz hantieren möchte, kann sich auch für einen per Hand befüllbaren Pelletkaminofen entscheiden, Hier erfolgt die Brennstoffzufuhr vollautomatisch. Über eine elektronische Regelung lassen sich Raumtemperatur und Heizzeit programmieren und sogar per Smartphone steuern. Besonders pfiffig: die Kombination mit einem Solarthermie-System. Hier wird der Pufferspeicher für Warmwasser mit der sogenannten Wassertasche des Kamins oder Kachelofens verbunden. Der Effekt: die Verbrennungswärme der Feuerstelle heizt nicht nur den Raum, sondern auch das Wasser im Pufferspeicher. So können die Heizkosten während der kalten Jahreszeit sehr deutlich gesenkt werden. Zusätzlich winken staatliche Fördermittel durch das Marktanreizprogramm. Über die vielen Möglichkeiten informieren Fachbetriebe für Ofen- und Luftheizungsbau. Die Experten prüfen zudem, wo im Eigenheim der Einbau einer Einzelfeuerstätte sinnvoll ist und wie sie richtig an den Schornstein angebunden wird. Der Fachmann vor Ort findet sich unter www.wasserwaermeluft.de.</w:t>
      </w:r>
    </w:p>
    <w:p>
      <w:pPr>
        <w:pStyle w:val="Normal"/>
        <w:rPr/>
      </w:pPr>
      <w:r>
        <w:rPr/>
      </w:r>
    </w:p>
    <w:p>
      <w:pPr>
        <w:pStyle w:val="Normal"/>
        <w:rPr>
          <w:b/>
          <w:b/>
        </w:rPr>
      </w:pPr>
      <w:r>
        <w:rPr>
          <w:b/>
        </w:rPr>
        <w:t>[Bildunterschrift]</w:t>
      </w:r>
    </w:p>
    <w:p>
      <w:pPr>
        <w:pStyle w:val="Normal"/>
        <w:rPr/>
      </w:pPr>
      <w:r>
        <w:rPr/>
        <w:t>txn. Die optimale Feuerstelle ist nicht nur auf die persönlichen Bedürfnisse nach Wärme und Design abgestimmt, sondern auf die Räumlichkeiten. Eine erste Entscheidungshilfe bietet der interaktive Fragebogen „Welcher Ofentyp sind Sie“ unter www.wasserwaermeluft.de. Foto: AdK/www.kachelofenwelt.de/Spartherm</w:t>
      </w:r>
    </w:p>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44:00Z</dcterms:created>
  <dc:creator>Helen</dc:creator>
  <dc:description/>
  <dc:language>en-US</dc:language>
  <cp:lastModifiedBy>Helen</cp:lastModifiedBy>
  <dcterms:modified xsi:type="dcterms:W3CDTF">2017-12-08T11:46:00Z</dcterms:modified>
  <cp:revision>1</cp:revision>
  <dc:subject/>
  <dc:title/>
</cp:coreProperties>
</file>