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Vier Tipps zum Heizen mit Holz</w:t>
      </w:r>
    </w:p>
    <w:p>
      <w:pPr>
        <w:pStyle w:val="Normal"/>
        <w:rPr/>
      </w:pPr>
      <w:r>
        <w:rPr/>
        <w:t>1. Trockenes Holz: Brennholz zwei Jahre lagern. Einige Tage vor der Nutzung ins Haus holen, dann ist bei nasskaltem Wetter auch die Außenseite trocken.</w:t>
      </w:r>
    </w:p>
    <w:p>
      <w:pPr>
        <w:pStyle w:val="Normal"/>
        <w:rPr/>
      </w:pPr>
      <w:r>
        <w:rPr/>
        <w:t>2. Richtige Menge: Zu wenig Brennholz lässt die Scheibe verrußen. Die Emissionswerte steigen, was die Umwelt unnötig belastet. Eine Überladung hingegen kann den Ofen durch Überhitzung schädigen. Über die optimale Menge informiert der Ofen- und Luftheizungsbauer.</w:t>
      </w:r>
    </w:p>
    <w:p>
      <w:pPr>
        <w:pStyle w:val="Normal"/>
        <w:rPr/>
      </w:pPr>
      <w:r>
        <w:rPr/>
        <w:t xml:space="preserve">3. Ausreichend Verbrennungsluft: Zu Beginn und während der Feuerung benötigt die Verbrennung besonders viel Sauerstoff. Der Luftschieber sollte maximal geöffnet sein. In der Ausbrand- und Glutphase die Verbrennungsluft etwas drosseln. </w:t>
      </w:r>
    </w:p>
    <w:p>
      <w:pPr>
        <w:pStyle w:val="Normal"/>
        <w:widowControl/>
        <w:bidi w:val="0"/>
        <w:spacing w:lineRule="auto" w:line="276" w:before="0" w:after="200"/>
        <w:rPr/>
      </w:pPr>
      <w:r>
        <w:rPr/>
        <w:t>4. Oben anzünden: Das Holz im Brennraum in zwei bis drei Lagen um 90 Grad versetzt aufschichten. Dann Anzünder und feines Zündholz oben auflegen. Die Flamme frisst sich nach unten durch, wobei meist weniger Rauch entsteht.</w:t>
        <w:tab/>
        <w:t xml:space="preserve"> Foto: AdK/ZVSHK/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41:00Z</dcterms:created>
  <dc:creator>Angela</dc:creator>
  <dc:description/>
  <dc:language>en-US</dc:language>
  <cp:lastModifiedBy>Angela</cp:lastModifiedBy>
  <dcterms:modified xsi:type="dcterms:W3CDTF">2016-12-23T08:41:00Z</dcterms:modified>
  <cp:revision>2</cp:revision>
  <dc:subject/>
  <dc:title/>
</cp:coreProperties>
</file>