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Welcher Ofentyp passt zu mir?</w:t>
      </w:r>
    </w:p>
    <w:p>
      <w:pPr>
        <w:pStyle w:val="Normal"/>
        <w:rPr/>
      </w:pPr>
      <w:r>
        <w:rPr/>
        <w:t>txn. Eine Feuerstelle im Wohnraum schafft behagliche Wärme und ein gemütliches Licht. Daher ist ein Kamin immer etwas ganz Besonderes. Was viele nicht wissen: der Ofen- und Luftheizungsbauer kann die Heiztechnik genau den individuellen Wünschen anpassen. Wer über einen Kamin oder Kachelofen nachdenkt, sollte daher zunächst wissen, welcher Ofentyp er ist: Der Genießer, der Rationale oder der Flammenfreund? Moderne Kachelöfen und Kamine gibt es in vielen technischen Ausführungen. Der Idealtyp ist nicht nur auf die persönlichen Bedürfnisse nach Wärme und Design, sondern auch auf die Räumlichkeiten abgestimmt. Eigenheimbesitzer, die sich für eine Feuerstelle interessieren, stehen einer großen Auswahl gegenüber. Dabei geht es nicht nur um Heizleistung und optische Wirkung, sondern auch um die grundsätzliche Technik: platzsparender Kaminofen, Heizkamin mit beeindruckender Feuersicht, Kachelofen mit langanhaltender milder Strahlungswärme, Kachelherd zum Kochen oder Pelletofen mit automatischer Befeuerung. Öfen mit Wasserwärmetauscher sind mit anderen Heizsystemen modular vernetzbar bis hin zur Hybridheizung. Welche Feuerstelle am besten zu den eigenen Vorstellungen passt, lässt sich online unter www.wasserwaermeluft.de mit dem interaktiven Ratgeber „Welcher Ofentyp sind Sie?“ einfach herausfinden.</w:t>
      </w:r>
    </w:p>
    <w:p>
      <w:pPr>
        <w:pStyle w:val="Normal"/>
        <w:rPr/>
      </w:pPr>
      <w:r>
        <w:rPr/>
      </w:r>
    </w:p>
    <w:p>
      <w:pPr>
        <w:pStyle w:val="Normal"/>
        <w:rPr>
          <w:b/>
          <w:b/>
        </w:rPr>
      </w:pPr>
      <w:r>
        <w:rPr>
          <w:b/>
        </w:rPr>
        <w:t>[Bildunterschrift]</w:t>
      </w:r>
    </w:p>
    <w:p>
      <w:pPr>
        <w:pStyle w:val="Normal"/>
        <w:rPr/>
      </w:pPr>
      <w:r>
        <w:rPr/>
        <w:t>txn. Für einen Kamin oder Kachelofen gibt es viele gute Gründe. Wer die Anschaffung einer Holzfeuerstätte plant, sollte  frühzeitig einen Ofen- und Luftheizungsbauer vor Ort ansprechen.</w:t>
        <w:tab/>
        <w:t xml:space="preserve"> Foto: AdK/ZVSHK/txn </w:t>
      </w:r>
    </w:p>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30:00Z</dcterms:created>
  <dc:creator>Angela</dc:creator>
  <dc:description/>
  <dc:language>en-US</dc:language>
  <cp:lastModifiedBy>Angela</cp:lastModifiedBy>
  <dcterms:modified xsi:type="dcterms:W3CDTF">2016-12-23T08:30:00Z</dcterms:modified>
  <cp:revision>2</cp:revision>
  <dc:subject/>
  <dc:title/>
</cp:coreProperties>
</file>