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Ein Kamin ist etwas Besonderes</w:t>
      </w:r>
    </w:p>
    <w:p>
      <w:pPr>
        <w:pStyle w:val="Normal"/>
        <w:rPr/>
      </w:pPr>
      <w:r>
        <w:rPr/>
        <w:t>txn. Eine Feuerstelle im Eigenheim ist für viele der Inbegriff von Wärme und Behaglichkeit. Das Lichtspiel der Flammen und die behagliche Wärme sind nicht nur an frostigen Wintertagen, sondern auch an nasskalten Abenden im Frühjahr, Sommer und Herbst eine echte Wohltat. Um das Komfortpotenzial moderner Feuerstätten voll nutzen zu können, ist eine Beratung durch den  Ofen- und Luftheizungsbauer wichtig. Der Experte kennt sich mit den verschiedenen Ofentechnologien bestens aus und findet die optimale Lösung. So entstehen individuelle Heizkamine und Kachelöfen mit besonderem Design. Dabei werden Stil und Ambiente ebenso berücksichtigt wie energetische Aspekte; eine Feuerstelle kann modulares Hightech-Heizsystem zur Unterstützung oder sogar zur Beheizung des ganzen Hauses sein. Moderne Kachelofentechnik kombiniert der Ofenbauer mit der Warmwasser- und Solartechnik, mit Pufferspeichern, Fußbodenheizung und Wohnraumlüftung. Ein mit Holz befeuerter Kachelofen oder Heizkamin hat ökologische und wirtschaftliche Vorteile. Der nachwachsende Naturstoff verbrennt CO2-neutral und entlastet damit das Klima. Holz ist weitgehend unabhängig von Preisturbulenzen und bietet – vorzugsweise aus nachhaltiger Forstwirtschaft – Versorgungssicherheit. Gleichzeitig wird die Wärmestrahlung eines individuell gebauten Kaminofens als angenehm empfunden. Die keramische Speichermasse gibt die langwellige Wärmestrahlung gleichmäßig in den Raum ab und sorgt für ein angenehmes Raumklima. Moderne Kachelöfen und Kamine gibt es in vielen technischen Ausführungen. Am Anfang sollten Eigenheimbesitzer deswegen darüber nachdenken, was zu ihnen und den Räumlichkeiten am besten passt: Der schöne Wärmespender für entspannte Abende mit Lagerfeuer-Atmosphäre, der leistungsstarke Dauerbrenner als Herzstück eines modularen Heizsystems oder der wohnliche Mittelpunkt in der Küche der Bewohner. Wer wissen möchte, welcher Ofentyp am besten zu den eigenen Vorstellungen passt, findet unter www.wasserwaermeluft.de einen interaktiven Ratgeber.</w:t>
      </w:r>
    </w:p>
    <w:p>
      <w:pPr>
        <w:pStyle w:val="Normal"/>
        <w:rPr/>
      </w:pPr>
      <w:r>
        <w:rPr/>
      </w:r>
    </w:p>
    <w:p>
      <w:pPr>
        <w:pStyle w:val="Normal"/>
        <w:rPr>
          <w:b/>
          <w:b/>
        </w:rPr>
      </w:pPr>
      <w:r>
        <w:rPr>
          <w:b/>
        </w:rPr>
        <w:t>[Bildunterschrift]</w:t>
      </w:r>
    </w:p>
    <w:p>
      <w:pPr>
        <w:pStyle w:val="Normal"/>
        <w:rPr/>
      </w:pPr>
      <w:r>
        <w:rPr/>
        <w:t>txn. Pellet-, Kamin- oder Kachelofen – wer sein Eigenheim mit einer modernen Feuerstätte aufwerten möchte, kann zwischen vielen Öfen und unterschiedlichen Technologien wählen. Da hilft, zunächst festzustellen, welcher Ofentyp man selbst ist. Die Antwort gibt ein kleiner Online-Test unter www.wasserwaermeluft.de.</w:t>
        <w:tab/>
        <w:t>Fotos: AdK/ZVSHK/txn</w:t>
      </w:r>
    </w:p>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43:00Z</dcterms:created>
  <dc:creator>Angela</dc:creator>
  <dc:description/>
  <dc:language>en-US</dc:language>
  <cp:lastModifiedBy>Angela</cp:lastModifiedBy>
  <dcterms:modified xsi:type="dcterms:W3CDTF">2016-12-23T08:43:00Z</dcterms:modified>
  <cp:revision>2</cp:revision>
  <dc:subject/>
  <dc:title/>
</cp:coreProperties>
</file>