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nießer oder Flammenfreund?</w:t>
      </w:r>
    </w:p>
    <w:p>
      <w:pPr>
        <w:pStyle w:val="Normal"/>
        <w:rPr>
          <w:b/>
          <w:b/>
          <w:sz w:val="32"/>
          <w:szCs w:val="32"/>
        </w:rPr>
      </w:pPr>
      <w:r>
        <w:rPr>
          <w:b/>
          <w:sz w:val="32"/>
          <w:szCs w:val="32"/>
        </w:rPr>
        <w:t>In sechs Schritten zum richtigen Kamin</w:t>
      </w:r>
    </w:p>
    <w:p>
      <w:pPr>
        <w:pStyle w:val="Normal"/>
        <w:rPr/>
      </w:pPr>
      <w:r>
        <w:rPr/>
        <w:t>txn. Viele Eigenheimbesitzer wünschen sich einen Kamin oder Kachelofen – aus den unterschiedlichsten Gründen. Während einigen der Blick ins Flammenspiel wichtig ist, möchten andere möglichst ökologisch heizen. Um sich in der Fülle der Angebote besser zurechtzufinden, empfiehlt es sich, zunächst zu klären, welcher Ofentyp man ist: Genießer oder Flammenfreund? Hierbei hilft ein kleiner Test des Zentralverbandes Sanitär Heizung Klima, der online unter www.wasserwaermeluft.de zu finden ist. Mit sechs Fragen und den entsprechenden Antworten lässt sich ganz einfach feststellen, welche Art von Ofen individuell bevorzugt wird. Der beste Ansprechpartner nach dem Test ist dann der Ofen- und Luftheizungsbauer vor Ort. Der Experte unterstützt bei der Beratung, Planung und Umsetzung individueller Feuerstätten im Eigenheim.  Foto: AdK/ZVSHK/txn</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32:00Z</dcterms:created>
  <dc:creator>Angela</dc:creator>
  <dc:description/>
  <dc:language>en-US</dc:language>
  <cp:lastModifiedBy>Angela</cp:lastModifiedBy>
  <dcterms:modified xsi:type="dcterms:W3CDTF">2016-12-23T08:32:00Z</dcterms:modified>
  <cp:revision>2</cp:revision>
  <dc:subject/>
  <dc:title/>
</cp:coreProperties>
</file>