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Regenwasser sinnvoll nutzen</w:t>
      </w:r>
    </w:p>
    <w:p>
      <w:pPr>
        <w:pStyle w:val="Normal"/>
        <w:rPr/>
      </w:pPr>
      <w:r>
        <w:rPr/>
        <w:t xml:space="preserve">txn. Heiße, trockene Sommer mit plötzlichem Starkregen: Die mit dem Klimawandel einhergehenden Wetterveränderungen machen Anlagen zur Regenwassernutzung für Eigenheimbesitzer immer interessanter. Denn Regenwasser bietet viele Vorteile: Es ist kostenlos, kalkarm und mit richtiger Planung vielseitig einsetzbar. Als Brauchwasser für Waschmaschine (Kennzeichnung erforderlich) und WC kann das himmlische Nass fast die Hälfte des teuren Trinkwassers im Haushalt ersetzen. Auch für die Gartenbewässerung ist es ideal – in den trockenen Sommermonaten ist schließlich jede Woche mit 20 Litern Wasserbedarf pro Quadratmeter zu rechnen. Gut, wenn hierfür kein Trinkwasser verwendet wird. Da fast jedes Haus über eine Dachentwässerung verfügt, ist das Sammeln großer Wassermengen im Prinzip ganz einfach: Der Regen wird nicht in die Kanalisation, sondern in einen Regenwassertank geleitet. Dessen Größe hängt von den individuellen Gewohnheiten der Hausbewohner sowie der Niederschlagsmenge in der Region ab. Es empfiehlt sich daher, möglichst früh in der Planungsphase einen Fachmann aus dem Sanitär-, Heizungs- und Klimahandwerk hinzuzuziehen. Denn es geht nicht nur darum, Regenwasser zu sammeln, es muss auch gefiltert und dann über ein separates Rohrsystem zu den Verbrauchsstellen transportiert werden. Weitere Infos unter </w:t>
      </w:r>
      <w:hyperlink r:id="rId2">
        <w:r>
          <w:rPr>
            <w:rStyle w:val="InternetLink"/>
          </w:rPr>
          <w:t>www.wasserwaermeluft.de</w:t>
        </w:r>
      </w:hyperlink>
      <w:r>
        <w:rPr/>
        <w:t>.</w:t>
      </w:r>
    </w:p>
    <w:p>
      <w:pPr>
        <w:pStyle w:val="Normal"/>
        <w:rPr/>
      </w:pPr>
      <w:r>
        <w:rPr/>
      </w:r>
    </w:p>
    <w:p>
      <w:pPr>
        <w:pStyle w:val="Normal"/>
        <w:rPr/>
      </w:pPr>
      <w:r>
        <w:rPr/>
      </w:r>
    </w:p>
    <w:p>
      <w:pPr>
        <w:pStyle w:val="Normal"/>
        <w:rPr>
          <w:b/>
          <w:b/>
        </w:rPr>
      </w:pPr>
      <w:r>
        <w:rPr>
          <w:b/>
        </w:rPr>
        <w:t>[Bildunterschrift]</w:t>
      </w:r>
    </w:p>
    <w:p>
      <w:pPr>
        <w:pStyle w:val="Normal"/>
        <w:rPr>
          <w:b/>
          <w:b/>
        </w:rPr>
      </w:pPr>
      <w:r>
        <w:rPr>
          <w:b/>
        </w:rPr>
      </w:r>
    </w:p>
    <w:p>
      <w:pPr>
        <w:pStyle w:val="Normal"/>
        <w:widowControl/>
        <w:bidi w:val="0"/>
        <w:spacing w:lineRule="auto" w:line="276" w:before="0" w:after="200"/>
        <w:rPr/>
      </w:pPr>
      <w:r>
        <w:rPr/>
        <w:t>ZVSHK-Foto: Rheinzink/tx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serwaermeluft.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6:44:00Z</dcterms:created>
  <dc:creator>Robin Bächtle</dc:creator>
  <dc:description/>
  <dc:language>en-US</dc:language>
  <cp:lastModifiedBy>Robin Bächtle</cp:lastModifiedBy>
  <dcterms:modified xsi:type="dcterms:W3CDTF">2019-06-29T06:44:00Z</dcterms:modified>
  <cp:revision>2</cp:revision>
  <dc:subject/>
  <dc:title/>
</cp:coreProperties>
</file>