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Im Notfall den richtigen Handwerker finden</w:t>
      </w:r>
    </w:p>
    <w:p>
      <w:pPr>
        <w:pStyle w:val="Normal"/>
        <w:rPr/>
      </w:pPr>
      <w:r>
        <w:rPr/>
        <w:t>txn. Rohrbruch, Ausfall der Heizung, Gasgeruch – Störungen der Haustechnik im Eigenheim treten meist außerhalb der üblichen Geschäftszeiten auf. Oft hilft dann nur der Anruf beim Notdienst. Um hier nicht an schwarze Schafe zu geraten und überhöhte Rechnungen für unfachmännische Leistungen zu zahlen, sollten bei der Notdienst-Suche einige Regeln beachtet werden.</w:t>
      </w:r>
    </w:p>
    <w:p>
      <w:pPr>
        <w:pStyle w:val="Normal"/>
        <w:rPr/>
      </w:pPr>
      <w:r>
        <w:rPr/>
        <w:t xml:space="preserve">Unerlässlich ist der Blick auf die Qualifikation: Handelt es sich um einen Meisterbetrieb? Gibt es aussagekräftige Referenzen? Idealerweise bietet der Handwerksbetrieb, der die Installation der Haustechnik übernommen hat, einen Notdienst. Alternativ empfiehlt sich die Handwerkersuche auf der Internetseite des Zentralverbands Sanitär Heizung Klima (ZVSHK). Die Innungs-Notdienste arbeiten auf Rechnung und informieren bereits am Telefon über den Kostenrahmen. Denn der letztlich zu zahlende Preis setzt sich zusammen aus dem Stundenlohn, den Kosten für die Anfahrt, der Höhe des Wochenend- und Feiertagzuschlags und den Kosten für eventuelle Ersatzteile. </w:t>
      </w:r>
    </w:p>
    <w:p>
      <w:pPr>
        <w:pStyle w:val="Normal"/>
        <w:rPr/>
      </w:pPr>
      <w:r>
        <w:rPr/>
        <w:t>Wer das Risiko überraschender Störungen verringern möchte, sollte seine Haustechnik regelmäßig durch einen Fachbetrieb warten lassen. Meist lohnt sich das doppelt, denn die Kontrolle kann auch dazu beitragen, dass die Energie- und Verbrauchskosten sinken. Weitere Informationen online unter www.wasserwaermeluft.de.</w:t>
      </w:r>
    </w:p>
    <w:p>
      <w:pPr>
        <w:pStyle w:val="Normal"/>
        <w:rPr>
          <w:b/>
          <w:b/>
        </w:rPr>
      </w:pPr>
      <w:r>
        <w:rPr>
          <w:b/>
        </w:rPr>
        <w:t>[Bildunterschrift]</w:t>
      </w:r>
    </w:p>
    <w:p>
      <w:pPr>
        <w:pStyle w:val="Normal"/>
        <w:rPr/>
      </w:pPr>
      <w:r>
        <w:rPr/>
        <w:t>txn. Häusliche Katastrophen halten sich nicht an Uhrzeiten. Sinnvoll ist es, sich über Berufsverbände nach seriösen Notdiensten zu erkundigen. Foto: ZVSHK/txn</w:t>
      </w:r>
    </w:p>
    <w:p>
      <w:pPr>
        <w:pStyle w:val="Normal"/>
        <w:widowControl/>
        <w:bidi w:val="0"/>
        <w:spacing w:lineRule="auto" w:line="256" w:before="0" w:after="16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7:32:00Z</dcterms:created>
  <dc:creator>Robin Bächtle</dc:creator>
  <dc:description/>
  <cp:keywords/>
  <dc:language>en-US</dc:language>
  <cp:lastModifiedBy>Robin Bächtle</cp:lastModifiedBy>
  <dcterms:modified xsi:type="dcterms:W3CDTF">2019-07-04T07:39:00Z</dcterms:modified>
  <cp:revision>1</cp:revision>
  <dc:subject/>
  <dc:title/>
</cp:coreProperties>
</file>