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Wenn die Haustechnik streikt</w:t>
      </w:r>
    </w:p>
    <w:p>
      <w:pPr>
        <w:pStyle w:val="Normal"/>
        <w:rPr/>
      </w:pPr>
      <w:r>
        <w:rPr/>
        <w:t xml:space="preserve">txn. Haustechnik versagt meist dann, wenn sie stark beansprucht wird. Deswegen streikt die Klimaanlage im Hochsommer und wenn es draußen richtig kalt geworden ist, fällt die Heizung aus. Die Folgen sind in der Regel auch finanziell unangenehm, denn Notdienste sind teurer als Reparaturen zu den üblichen Geschäftszeiten. </w:t>
      </w:r>
    </w:p>
    <w:p>
      <w:pPr>
        <w:pStyle w:val="Normal"/>
        <w:rPr/>
      </w:pPr>
      <w:r>
        <w:rPr>
          <w:rFonts w:cs="Calibri"/>
        </w:rPr>
        <w:t xml:space="preserve"> </w:t>
      </w:r>
      <w:r>
        <w:rPr/>
        <w:t xml:space="preserve">Manchmal ist jedoch schnelles Handeln notwendig. Um in der stressigen Situation bei der Suche nach einem Notdienst nicht auf ein schwarzes Schaf hereinzufallen, sollten Eigenheimbesitzer eine Liste mit Notfallnummern anlegen bevor etwas passiert. Dann ist es im Schadensfall überhaupt kein Problem, in wenigen Minuten den richtigen Fachman ans Telefon zu bekommen. </w:t>
      </w:r>
    </w:p>
    <w:p>
      <w:pPr>
        <w:pStyle w:val="Normal"/>
        <w:rPr/>
      </w:pPr>
      <w:r>
        <w:rPr/>
        <w:t xml:space="preserve">Für den Sanitär-, Heizungs- und Klimabereich empfehlen sich Innungsfachbetriebe des ZVSHK. Die Kosten für Notdienst-Einsätze lassen sich hier jederzeit nachvollziehen. Expertentipp: „Über einen Wartungsvertrag übernehmen viele Betriebe auch den Notdienst für die Heizung zu vereinbarten Konditionen“, so Frank Ebisch, Sprecher des Zentralverband Heizung Sanitär Klima (ZVSHK). Die jährliche Inspektion sorgt zudem für Energieeinparungen im laufenden Betrieb. Weitere Infos online unter www.wasserwaermeluft.de. </w:t>
      </w:r>
    </w:p>
    <w:p>
      <w:pPr>
        <w:pStyle w:val="Normal"/>
        <w:rPr/>
      </w:pPr>
      <w:r>
        <w:rPr/>
        <w:t>Foto: ZVSHK/txn</w:t>
      </w:r>
    </w:p>
    <w:p>
      <w:pPr>
        <w:pStyle w:val="Normal"/>
        <w:widowControl/>
        <w:bidi w:val="0"/>
        <w:spacing w:lineRule="auto" w:line="256"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7:54:00Z</dcterms:created>
  <dc:creator>Robin Bächtle</dc:creator>
  <dc:description/>
  <cp:keywords/>
  <dc:language>en-US</dc:language>
  <cp:lastModifiedBy>Robin Bächtle</cp:lastModifiedBy>
  <dcterms:modified xsi:type="dcterms:W3CDTF">2019-07-04T07:54:00Z</dcterms:modified>
  <cp:revision>2</cp:revision>
  <dc:subject/>
  <dc:title/>
</cp:coreProperties>
</file>