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otdienst: Mit welchen Kosten ist zu rechnen?</w:t>
      </w:r>
    </w:p>
    <w:p>
      <w:pPr>
        <w:pStyle w:val="Normal"/>
        <w:rPr/>
      </w:pPr>
      <w:r>
        <w:rPr/>
        <w:t xml:space="preserve">txn. Wenn der Handwerker am späten Abend oder am Feiertag kommt, kann es auch bei relativ kleinen Problemen teurer werden. Denn nach der üblichen Geschäftszeit berechnen Handwerksbetriebe einen Notdienstzuschlag – der ist tariflich geregelt und fällt zwischen 25 und 150 Prozent höher aus als die üblichen Stundensätze. Er darf aber nur auf die Arbeitszeit erhoben werden, nicht auf Materialkosten. Ebenfalls berechnet wird die Anfahrt – weswegen es sich empfiehlt, einen Betrieb aus der Nachbarschaft zu beauftragen. Bei der Kontaktaufnahme ist es ratsam, sich gleich über Stundensätze und Anfahrtskosten zu informieren. </w:t>
      </w:r>
    </w:p>
    <w:p>
      <w:pPr>
        <w:pStyle w:val="Normal"/>
        <w:rPr/>
      </w:pPr>
      <w:r>
        <w:rPr/>
        <w:t>Um Störungen der Haustechnik entgegenzuwirken, empfiehlt sich ein Wartungsvertrag mit einem SHK-Fachbetrieb. Die regelmäßige Überprüfung der Haustechnik senkt das Ausfallrisiko deutlich. Weitere Infos finden sich auf der Webseite des Zentralverbands Sanitär Heizung Klima (ZVSHK) unter www.wasserwaermeluft.de.</w:t>
      </w:r>
    </w:p>
    <w:p>
      <w:pPr>
        <w:pStyle w:val="Normal"/>
        <w:rPr/>
      </w:pPr>
      <w:r>
        <w:rPr/>
      </w:r>
    </w:p>
    <w:p>
      <w:pPr>
        <w:pStyle w:val="Normal"/>
        <w:rPr>
          <w:b/>
          <w:b/>
        </w:rPr>
      </w:pPr>
      <w:r>
        <w:rPr>
          <w:b/>
        </w:rPr>
        <w:t>[Bildunterschrift]</w:t>
      </w:r>
    </w:p>
    <w:p>
      <w:pPr>
        <w:pStyle w:val="Normal"/>
        <w:rPr/>
      </w:pPr>
      <w:r>
        <w:rPr/>
        <w:t>txn. Die Kosten für teure Notdienste sinken, wenn Eigenheimbesitzer ihre Haustechnik regelmäßig durch den SHK-Fachmann prüfen lassen. Denn viele Störungen und Fehlfunktionen lassen sich beseitigen, bevor große Schäden entstehen. Foto: ZVSHK/txn</w:t>
      </w:r>
    </w:p>
    <w:p>
      <w:pPr>
        <w:pStyle w:val="Normal"/>
        <w:widowControl/>
        <w:bidi w:val="0"/>
        <w:spacing w:lineRule="auto" w:line="256"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58:00Z</dcterms:created>
  <dc:creator>Robin Bächtle</dc:creator>
  <dc:description/>
  <cp:keywords/>
  <dc:language>en-US</dc:language>
  <cp:lastModifiedBy>Robin Bächtle</cp:lastModifiedBy>
  <dcterms:modified xsi:type="dcterms:W3CDTF">2019-07-04T07:58:00Z</dcterms:modified>
  <cp:revision>2</cp:revision>
  <dc:subject/>
  <dc:title/>
</cp:coreProperties>
</file>