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Notdienstnummern abspeichern</w:t>
      </w:r>
    </w:p>
    <w:p>
      <w:pPr>
        <w:pStyle w:val="Normal"/>
        <w:rPr/>
      </w:pPr>
      <w:r>
        <w:rPr/>
        <w:t xml:space="preserve">txn. Echte technische Notfälle im Eigenheim sind glücklicherweise recht selten – aber wenn beispielsweise eine Wasserleitung defekt ist, muss es schnell gehen. Deswegen lohnt es sich, auf den Notfall vorbereitet zu sein: Wo befindet sich der Haupthahn für die Wasserversorgung? Wo ist die Hauptsicherung für die Stromversorgung und der Notaus-Schalter für die Gas- oder Ölheizung? </w:t>
      </w:r>
    </w:p>
    <w:p>
      <w:pPr>
        <w:pStyle w:val="Normal"/>
        <w:rPr/>
      </w:pPr>
      <w:r>
        <w:rPr/>
        <w:t>Wer als Hausbesitzer kompetente Ansprechpartner für den Notfall sucht, kann sich an die jeweiligen Berufsorganisationen wenden. So bietet der Zentralverband Sanitär Heizung Klima (ZVSHK) unter www.wasserwaermeluft.de eine Suche nach regionalen Ansprechpartnern. Um die Anfahrtspauschale niedrig zu halten, empfiehlt es sich, mit einem Betrieb aus der Nähe über die Notdienst-Regelung und entstehende Kosten zu sprechen. Die Notrufnummern sollten dann im Smartphone gespeichert werden, um sie im Ernstfall griffbereit zu haben.</w:t>
      </w:r>
    </w:p>
    <w:p>
      <w:pPr>
        <w:pStyle w:val="Normal"/>
        <w:rPr/>
      </w:pPr>
      <w:r>
        <w:rPr/>
      </w:r>
    </w:p>
    <w:p>
      <w:pPr>
        <w:pStyle w:val="Normal"/>
        <w:rPr>
          <w:b/>
          <w:b/>
        </w:rPr>
      </w:pPr>
      <w:r>
        <w:rPr>
          <w:b/>
        </w:rPr>
        <w:t>[Bildunterschrift]</w:t>
      </w:r>
    </w:p>
    <w:p>
      <w:pPr>
        <w:pStyle w:val="Normal"/>
        <w:rPr/>
      </w:pPr>
      <w:r>
        <w:rPr/>
        <w:t>txn. Die SHK-Fachbetriebe in der Region stellen einen verlässlichen Notdienst bei Störungen im Sanitär-, Heizungs- und Klima</w:t>
        <w:softHyphen/>
        <w:t>bereich sicher. Foto: ZVSHK/txn</w:t>
      </w:r>
    </w:p>
    <w:p>
      <w:pPr>
        <w:pStyle w:val="Normal"/>
        <w:widowControl/>
        <w:bidi w:val="0"/>
        <w:spacing w:lineRule="auto" w:line="256" w:before="0" w:after="16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02:00Z</dcterms:created>
  <dc:creator>Robin Bächtle</dc:creator>
  <dc:description/>
  <cp:keywords/>
  <dc:language>en-US</dc:language>
  <cp:lastModifiedBy>Robin Bächtle</cp:lastModifiedBy>
  <dcterms:modified xsi:type="dcterms:W3CDTF">2019-07-04T08:02:00Z</dcterms:modified>
  <cp:revision>2</cp:revision>
  <dc:subject/>
  <dc:title/>
</cp:coreProperties>
</file>