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Tipps zum sparsamen Heiz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xn. Wenn es draußen kalt ist, steigen die Heizkosten. Dabei gibt es durchaus Möglichkeiten, es auch mit niedrigem Energieverbrauch kuschelig  warm zu haben. Hier einige Tipps: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Raumtemperatur tagsüber konstant halten und nur nachts absenken. Der ständige Wechsel zwischen Aufheizen und Abkühlen gehört zu den teuersten Heizfehlern. Deshalb die Temperatur konstant halten. Im Wohnbereich 20 °C, im Schlafzimmer 18 °C, in der Küche 17 °C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Gemäßigt heizen: das Absenken der Raumtemperatur um ein einzigen Grad Celcius spart sechs Prozent der Heizenergie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Kältebrücken schließen, damit die Wärme nicht über undichte Türen und Fenster entweicht. Sinnvoll ist beispielsweise, die Innentüren geschlossen zu halten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Heizkörper freihalten und regelmäßig entlüften. Nichts vor die Radiatoren stellen, denn  Vorhänge oder Sofas führen zu Wärmestaus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Clever dämmen: Reflektorfolien hinter den Heizkörpern bieten zusätzliche Isolierung und reduzieren Wärmeverluste über die Außenwände. Auch die Rohrleitungen der Heizung sollten professionell gedämmt sein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Thermostate auswechseln: programmierbare Thermostatventile an den Heizkörpern regeln den Energieverbrauch individuell und bedarfsgerecht. Das spart viel Heizenergie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Hydraulischen Abgleich durchführen lassen. Die umfangreiche Maßnahme des SHK-Fachhandwerkers gewährleistet, dass alle Heizkörper gleichmäßig warm werden. Das Einsparpotenzial ist groß, knapp ein Drittel der Nettokosten übernimmt der Staat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Heizungspumpen modernisieren: Alte Modell  sind wahre Energiefresser, da sie permanent laufen – selbst wenn die Heizventile geschlossen sind. Eine neue Umwälzpumpe spart bis zu 90 Prozent Strom gegenüber einer alten Pumpe. Ansprechpartner ist der SHK-Betrieb vor Ort. </w:t>
      </w:r>
    </w:p>
    <w:p>
      <w:pPr>
        <w:pStyle w:val="Normal"/>
        <w:rPr/>
      </w:pPr>
      <w:r>
        <w:rPr/>
        <w:t>Weitere Informationen unter www.wasserwaermeluft.de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46:00Z</dcterms:created>
  <dc:creator>Robin Bächtle</dc:creator>
  <dc:description/>
  <dc:language>en-US</dc:language>
  <cp:lastModifiedBy>Robin Bächtle</cp:lastModifiedBy>
  <dcterms:modified xsi:type="dcterms:W3CDTF">2017-11-15T10:46:00Z</dcterms:modified>
  <cp:revision>2</cp:revision>
  <dc:subject/>
  <dc:title/>
</cp:coreProperties>
</file>