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Strom sparen mit der Heizungspumpe</w:t>
      </w:r>
    </w:p>
    <w:p>
      <w:pPr>
        <w:pStyle w:val="Normal"/>
        <w:rPr>
          <w:b/>
          <w:b/>
          <w:sz w:val="32"/>
        </w:rPr>
      </w:pPr>
      <w:r>
        <w:rPr>
          <w:b/>
          <w:sz w:val="32"/>
        </w:rPr>
      </w:r>
    </w:p>
    <w:p>
      <w:pPr>
        <w:pStyle w:val="Normal"/>
        <w:rPr/>
      </w:pPr>
      <w:r>
        <w:rPr/>
        <w:t>txn. Bei den meisten Heizanlagen spielt die Umwälzpumpe eine wichtige Rolle. Sie transportiert den aufgeheizten Wärmeträger (in der Regel Wasser) im Heizkreislauf zu den Heizkörpern und wieder zurück. Was viele Hauseigentümer nicht wissen: der Stromverbrauch einer älteren ungeregelten Pumpe kann sehr hoch sein – mitunter fast ein Zehntel des durchschnittlichen Stromverbrauchs im Haushalt. Der Grund: ungeregelte Modelle können ihre Leistung nicht an den tatsächlichen Bedarf anpassen. Sie laufen deswegen in der Übergangszeit genauso wie in kalten Winternächten mit voller Leistung – und verbrauchen so permanent viel Strom. Eine moderne geregelte Umwälzpumpe hingegen „erkennt“ den Wärmebedarf und passt ihre Drehzahl entsprechend an. Der  Stromverbrauch sinkt dadurch so deutlich, dass es sich auch lohnt, funktionstüchtige ältere Modelle zu ersetzen. Wird beispielsweise eine alte 100 Watt-Pumpe gegen eine geregelte 20 Watt-Pumpe ausgetauscht, kann sich die Investition schon nach vier Jahren rechnen. Der Staat hat das Einsparpotenzial ebenfalls erkannt und fördert über das Bundesamt für Wirtschaft und Ausfuhrkontrolle (BAFA) den Austausch mit 30 Prozent der Netto-Investitionskosten.  Ansprechpartner für Austausch und Förderung ist der Fachmann aus dem SHK-Fachbetrieb vor Ort. Weitere Infos rund um die Heizungspumpe sowie eine Handwerkersuche finden sich unter www.wasserwaermeluft.de.</w:t>
      </w:r>
    </w:p>
    <w:p>
      <w:pPr>
        <w:pStyle w:val="Normal"/>
        <w:rPr/>
      </w:pPr>
      <w:r>
        <w:rPr/>
      </w:r>
    </w:p>
    <w:p>
      <w:pPr>
        <w:pStyle w:val="Normal"/>
        <w:rPr>
          <w:b/>
          <w:b/>
        </w:rPr>
      </w:pPr>
      <w:r>
        <w:rPr>
          <w:b/>
        </w:rPr>
      </w:r>
    </w:p>
    <w:p>
      <w:pPr>
        <w:pStyle w:val="Normal"/>
        <w:rPr>
          <w:b/>
          <w:b/>
        </w:rPr>
      </w:pPr>
      <w:r>
        <w:rPr>
          <w:b/>
        </w:rPr>
        <w:t>[Bildunterschrift]</w:t>
      </w:r>
    </w:p>
    <w:p>
      <w:pPr>
        <w:pStyle w:val="Normal"/>
        <w:rPr>
          <w:b/>
          <w:b/>
        </w:rPr>
      </w:pPr>
      <w:r>
        <w:rPr>
          <w:b/>
        </w:rPr>
      </w:r>
    </w:p>
    <w:p>
      <w:pPr>
        <w:pStyle w:val="Normal"/>
        <w:rPr/>
      </w:pPr>
      <w:r>
        <w:rPr/>
        <w:t>txn. Eine moderne geregelte Umwälzpumpe senkt den Stromverbrauch deutlich. Foto: ZVSHK/txn</w:t>
      </w:r>
    </w:p>
    <w:p>
      <w:pPr>
        <w:pStyle w:val="Normal"/>
        <w:widowControl/>
        <w:bidi w:val="0"/>
        <w:spacing w:lineRule="auto" w:line="276" w:before="0" w:after="20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0:36:00Z</dcterms:created>
  <dc:creator>Robin Bächtle</dc:creator>
  <dc:description/>
  <dc:language>en-US</dc:language>
  <cp:lastModifiedBy>Robin Bächtle</cp:lastModifiedBy>
  <dcterms:modified xsi:type="dcterms:W3CDTF">2017-11-15T10:38:00Z</dcterms:modified>
  <cp:revision>1</cp:revision>
  <dc:subject/>
  <dc:title/>
</cp:coreProperties>
</file>