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Badsanierung: Mit dem Fachhandwerk auf der sicheren Seite</w:t>
      </w:r>
    </w:p>
    <w:p>
      <w:pPr>
        <w:pStyle w:val="Normal"/>
        <w:rPr/>
      </w:pPr>
      <w:r>
        <w:rPr/>
        <w:t>txn. Ob großzügiger Wellnessbereich oder funktionales Gäste-WC: Auf dem Weg zum neuen Bad ist das Know-how des Fachhandwerkers unerlässlich. Denn der SHK-Profi kann aus insgesamt über drei Millionen Originalprodukten auswählen. Plagiate gibt es hier nicht – bei Online-Bestellungen hingegen ist es durchaus möglich, auf minderwertige Produkte zu stoßen. Gleichzeitig profitieren Eigenheimbesitzer von der professionellen Beratung. Schließlich wird die Ausstattung im Badezimmer immer hochwertiger und nachhaltiger. Intelligente Technik erhöht nicht nur den Wellnessfaktor, sondern hilft Energie zu sparen. Anregungen bieten die zahlreichen Bäderausstellungen. Hier kommen Funktionalität, Formen und Farben in Kombination mit unterschiedlichen Lichtvarianten viel besser zur Geltung als am heimischen Computer. Am Ende wird die ausgewählte Ware dann vom Badprofi im Rahmen eines Gesamtangebots geliefert und montiert. In der Regel enthält der Festpreis die Kosten für Beratung, Heizungs- und Sanitärprodukte, Montagematerialien, Arbeitsleistung und Gewährleistung. Damit ist sichergestellt, dass nur Markenprodukte in einwandfreier Qualität montiert werden – für die es unkomplizierte Gewährleistungsregelungen gibt. Und zu guter Letzt: Wer mit dem Fachhandwerker sein Bad saniert, zahlt nicht komplett im Voraus, sondern nach Baufortschritt, wenn die eingebauten Produkte auch wirklich funktionieren.</w:t>
      </w:r>
    </w:p>
    <w:p>
      <w:pPr>
        <w:pStyle w:val="Normal"/>
        <w:rPr/>
      </w:pPr>
      <w:r>
        <w:rPr/>
      </w:r>
    </w:p>
    <w:p>
      <w:pPr>
        <w:pStyle w:val="Normal"/>
        <w:rPr>
          <w:b/>
          <w:b/>
        </w:rPr>
      </w:pPr>
      <w:r>
        <w:rPr>
          <w:b/>
        </w:rPr>
        <w:t>[Bildunterschrift]</w:t>
      </w:r>
    </w:p>
    <w:p>
      <w:pPr>
        <w:pStyle w:val="Normal"/>
        <w:rPr/>
      </w:pPr>
      <w:r>
        <w:rPr/>
        <w:t>txn. Der SHK-Fachmann vor Ort steht für individuelle Badplanung. Viele Online-Anbieter tun sich damit schwer. Foto: ZVSHK/txn</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30:00Z</dcterms:created>
  <dc:creator>Robin Bächtle</dc:creator>
  <dc:description/>
  <dc:language>en-US</dc:language>
  <cp:lastModifiedBy>Robin Bächtle</cp:lastModifiedBy>
  <dcterms:modified xsi:type="dcterms:W3CDTF">2018-04-01T08:36:00Z</dcterms:modified>
  <cp:revision>1</cp:revision>
  <dc:subject/>
  <dc:title/>
</cp:coreProperties>
</file>