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Internet inspiriert, Fachhandel berät</w:t>
      </w:r>
    </w:p>
    <w:p>
      <w:pPr>
        <w:pStyle w:val="Normal"/>
        <w:rPr/>
      </w:pPr>
      <w:r>
        <w:rPr/>
        <w:t>txn. Mehr Licht, hochwertige Details, viel Bewegungsfreiheit und Komfort – die Ansprüche an das Badezimmer haben sich verändert. Wer sich heute ein echtes Traumbad wünscht, braucht zur Beratung, Planung und Realisierung einen Badprofi aus dem SHK-Handwerk. Das Internet kann zwar bei der Suche nach Gestaltungsideen helfen – wenn es konkret werden soll, sind jedoch praxisorientierte Tipps und handwerkliches Know-how gefragt. Der Badprofi vor Ort vermisst die Räumlichkeiten, nimmt Wünsche auf und präsentiert wenig später einen durchdachten Planungsentwurf. Von Beginn an hat er das Gesamtprojekt von der Badausstattung über die Heizungsanlage und Elektrik bis zum Innenausbau im Blick. Eigenheimbesitzer gehen so nicht das Risiko ein, Produkte zu bestellen, die nicht passen. Und sie sind auch im Schadensfall gut abgesichert, da die sogenannte Haftungsübernahme-Vereinbarung viele SHK-Markenhersteller dazu verpflichtet, bei fehlerhaften Produkten für Ersatz zu sorgen und auch die Kosten- für den Ein- und Ausbau zu übernehmen.</w:t>
      </w:r>
    </w:p>
    <w:p>
      <w:pPr>
        <w:pStyle w:val="Normal"/>
        <w:rPr/>
      </w:pPr>
      <w:r>
        <w:rPr/>
      </w:r>
    </w:p>
    <w:p>
      <w:pPr>
        <w:pStyle w:val="Normal"/>
        <w:rPr>
          <w:b/>
          <w:b/>
        </w:rPr>
      </w:pPr>
      <w:r>
        <w:rPr>
          <w:b/>
        </w:rPr>
        <w:t>[Bildunterschrift]</w:t>
      </w:r>
    </w:p>
    <w:p>
      <w:pPr>
        <w:pStyle w:val="Normal"/>
        <w:rPr/>
      </w:pPr>
      <w:r>
        <w:rPr/>
        <w:t>txn. Traumbäder kommen nicht aus dem Internet, sondern vom Fachhandwerker vor Ort. Foto: ZVSHK/txn</w:t>
      </w:r>
    </w:p>
    <w:p>
      <w:pPr>
        <w:pStyle w:val="Normal"/>
        <w:rPr/>
      </w:pPr>
      <w:r>
        <w:rPr/>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8:39:00Z</dcterms:created>
  <dc:creator>Robin Bächtle</dc:creator>
  <dc:description/>
  <dc:language>en-US</dc:language>
  <cp:lastModifiedBy>Robin Bächtle</cp:lastModifiedBy>
  <dcterms:modified xsi:type="dcterms:W3CDTF">2018-04-01T08:39:00Z</dcterms:modified>
  <cp:revision>2</cp:revision>
  <dc:subject/>
  <dc:title/>
</cp:coreProperties>
</file>