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 Winter besonders wichtig:</w:t>
      </w:r>
    </w:p>
    <w:p>
      <w:pPr>
        <w:pStyle w:val="Normal"/>
        <w:rPr>
          <w:b/>
          <w:b/>
          <w:sz w:val="32"/>
          <w:szCs w:val="32"/>
        </w:rPr>
      </w:pPr>
      <w:r>
        <w:rPr>
          <w:b/>
          <w:sz w:val="32"/>
          <w:szCs w:val="32"/>
        </w:rPr>
        <w:t xml:space="preserve">Schimmelbildung vermeiden </w:t>
      </w:r>
    </w:p>
    <w:p>
      <w:pPr>
        <w:pStyle w:val="Normal"/>
        <w:widowControl/>
        <w:bidi w:val="0"/>
        <w:spacing w:lineRule="auto" w:line="276" w:before="0" w:after="200"/>
        <w:rPr/>
      </w:pPr>
      <w:r>
        <w:rPr/>
        <w:t>txn. Wenn die Gebäudehülle im Winter abkühlt, wächst innen die Schimmelgefahr. Denn die Luftfeuchtigkeit schlägt sich immer dort nieder, wo es am kältesten ist. Bei Altbauten sind es oft die außenliegenden Gebäudeecken. Geschieht dies regelmäßig, bildet sich schnell Schimmel. Abhilfe schafft regelmäßiges Stoßlüften bei weit geöffneten Fenstern und abgedrehten Heizkörpern. Bequemer geht dies, wenn eine automatische Lüftungsanlage mit Wärmerückgewinnung vorhanden ist. Diese läuft auch dann, wenn niemand zu Hause ist und die Fenster öffnen kann. Die Investition macht sich mehrfach bezahlt: Luftfeuchtigkeit, CO2 und andere Schadstoffe werden zuverlässig reduziert und kontinuierlich abgeführt. Die Raumluft wird besser, der Wohnkomfort steigt deutlich. Wer mehr erfahren möchte, findet im SHK-Innungsfachbetrieb vor Ort einen kompetenten Ansprechpartner. Den Fachbetrieb zu allen Fragen rund um die Lüftungsanlage finden Hausbesitzer im Internet unter www.wasserwaermeluft.de. Foto: ZVSHK/tx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41:00Z</dcterms:created>
  <dc:creator>Robin Bächtle</dc:creator>
  <dc:description/>
  <dc:language>en-US</dc:language>
  <cp:lastModifiedBy>Robin Bächtle</cp:lastModifiedBy>
  <dcterms:modified xsi:type="dcterms:W3CDTF">2018-01-17T11:41:00Z</dcterms:modified>
  <cp:revision>2</cp:revision>
  <dc:subject/>
  <dc:title/>
</cp:coreProperties>
</file>