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Die richtige Wärme für gesunden Schlaf</w:t>
      </w:r>
    </w:p>
    <w:p>
      <w:pPr>
        <w:pStyle w:val="Normal"/>
        <w:rPr/>
      </w:pPr>
      <w:r>
        <w:rPr/>
        <w:t>txn. Fenster auf, Fenster zu? Heizung aus- oder aufdrehen? Die Frage nach der perfekten Schlafzimmertemperatur spaltet die Gemüter. Dabei ist sie ein entscheidendes Kriterium für einen guten und gesunden Schlaf. Zu heiß ist genauso wenig förderlich wie zu kalt. Der wichtigste Tipp des Zen</w:t>
        <w:softHyphen/>
        <w:t>tralverbands Sanitär Heizung Klima (ZVSHK): die Heizung lieber ein wenig runterdrehen. 15 bis 19 Grad Celsius sind ideal, um besser zu schlafen. Gleichzeitig profitiert die Umwelt, denn niedrigere Temperaturen machen auch ökologisch Sinn. Ebenfalls wichtig: Kurz vor dem Schlafengehen das Fenster für zwei bis drei Minuten weit aufmachen, damit die mit Feuchtigkeit und CO2 angereicherte Luft entweichen kann. Beim Neu- oder Umbau empfiehlt es sich, energiesparende Lüftungssysteme mit integrierter Wärmerückgewinnung einzusetzen. Wer über einen Hausbau oder eine umfassende Sanierung nachdenkt, sollte hierzu das Gespräch mit einem Profi aus dem SHK-Fachbetrieb vor Ort suchen. Ansprechpartner und weitere Infos finden sich online unter www.wasserwaermeluft.de.</w:t>
      </w:r>
    </w:p>
    <w:p>
      <w:pPr>
        <w:pStyle w:val="Normal"/>
        <w:rPr/>
      </w:pPr>
      <w:r>
        <w:rPr/>
      </w:r>
    </w:p>
    <w:p>
      <w:pPr>
        <w:pStyle w:val="Normal"/>
        <w:rPr>
          <w:b/>
          <w:b/>
        </w:rPr>
      </w:pPr>
      <w:r>
        <w:rPr>
          <w:b/>
        </w:rPr>
        <w:t>[Bildunterschrift]</w:t>
      </w:r>
    </w:p>
    <w:p>
      <w:pPr>
        <w:pStyle w:val="Normal"/>
        <w:rPr/>
      </w:pPr>
      <w:r>
        <w:rPr/>
        <w:t>txn. Guter Schlaf hängt von der Raumtemperatur ab. ZVSHK-Foto: leszekglasner/fotolia</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1:41:00Z</dcterms:created>
  <dc:creator>Robin Bächtle</dc:creator>
  <dc:description/>
  <dc:language>en-US</dc:language>
  <cp:lastModifiedBy>Robin Bächtle</cp:lastModifiedBy>
  <dcterms:modified xsi:type="dcterms:W3CDTF">2018-01-17T11:41:00Z</dcterms:modified>
  <cp:revision>2</cp:revision>
  <dc:subject/>
  <dc:title/>
</cp:coreProperties>
</file>