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lagenmechaniker SHK</w:t>
      </w:r>
    </w:p>
    <w:p>
      <w:pPr>
        <w:pStyle w:val="Normal"/>
        <w:rPr>
          <w:b/>
          <w:b/>
          <w:sz w:val="32"/>
          <w:szCs w:val="32"/>
        </w:rPr>
      </w:pPr>
      <w:r>
        <w:rPr>
          <w:b/>
          <w:sz w:val="32"/>
          <w:szCs w:val="32"/>
        </w:rPr>
        <w:t>Spezialisten für moderne Haustechnik</w:t>
      </w:r>
    </w:p>
    <w:p>
      <w:pPr>
        <w:pStyle w:val="Normal"/>
        <w:widowControl/>
        <w:bidi w:val="0"/>
        <w:spacing w:lineRule="auto" w:line="276" w:before="0" w:after="200"/>
        <w:rPr/>
      </w:pPr>
      <w:r>
        <w:rPr/>
        <w:t>txn. Nach der Schule gleich ins Berufsleben? Wer handwerklich geschickt ist und sich einen möglichst vielseitigen Beruf wünscht, sollte über eine Ausbildung zum Anlagenmechaniker im Sanitär-, Heizungs- und Klima-Handwerk nachdenken. Ob Solarthermie, Pelletheizung oder ein modernes Bad – Anlagenmechaniker SHK sind auf mehrere Bereiche spezialisiert. Der ebenso interessante wie abwechslungsreiche Beruf erfordert technisches Verständnis und handwerkliches Geschick. Viele Jugendliche schnuppern im Rahmen eines Praktikums die erste Handwerksluft, um sich im Anschluss für eine Ausbildung zum Anlagenmechaniker SHK zu bewerben. Mit der Gesellenprüfung  nach dreieinhalb Jahren sind die Spezialisten dann in der Lage, komplexe Anlagen und Systeme innerhalb der Gebäudetechnik zu planen, zu installieren und zu warten. Was viele nicht wissen: Eine Entscheidung für das Handwerk ist keine Entscheidung gegen ein Studium. Denn wer den Meistertitel in der Tasche hat, kann in Deutschland problemlos studieren. Die handwerkliche Ausbildung als optimale Kombination von Theorie und Praxis ist ein erstklassiges Sprungbrett für viele Karrierechancen. Weitere Infos und hilfreiche Bewerbungstipps unter www.zeitzustarten.de. Foto: 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02:00Z</dcterms:created>
  <dc:creator>Robin Bächtle</dc:creator>
  <dc:description/>
  <dc:language>en-US</dc:language>
  <cp:lastModifiedBy>Robin Bächtle</cp:lastModifiedBy>
  <dcterms:modified xsi:type="dcterms:W3CDTF">2017-07-12T12:02:00Z</dcterms:modified>
  <cp:revision>2</cp:revision>
  <dc:subject/>
  <dc:title/>
</cp:coreProperties>
</file>