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usbildung zum Behälter- und Apparatebauer</w:t>
      </w:r>
    </w:p>
    <w:p>
      <w:pPr>
        <w:pStyle w:val="Normal"/>
        <w:rPr>
          <w:b/>
          <w:b/>
          <w:sz w:val="32"/>
          <w:szCs w:val="32"/>
        </w:rPr>
      </w:pPr>
      <w:r>
        <w:rPr>
          <w:b/>
          <w:sz w:val="32"/>
          <w:szCs w:val="32"/>
        </w:rPr>
        <w:t>Mit Zukunftsberuf ins Arbeitsleben starten</w:t>
      </w:r>
    </w:p>
    <w:p>
      <w:pPr>
        <w:pStyle w:val="Normal"/>
        <w:widowControl/>
        <w:bidi w:val="0"/>
        <w:spacing w:lineRule="auto" w:line="276" w:before="0" w:after="200"/>
        <w:rPr/>
      </w:pPr>
      <w:r>
        <w:rPr/>
        <w:t>txn. Behälter- und Apparatebauer? Viele haben zunächst keine klare Vorstellung von diesem Ausbildungsberuf und sind dann überrascht, wie vielseitig die Arbeit der Spezialisten ist. Denn Behälter- und Apparatebauer sind zuständig für die Planung, Montage, Installation und Wartung leistungsfähiger Anlagen. Sie stellen unter anderem spezialisierte Kessel und Behälter für die Nahrungsmittel-, Getränke und Großindustrie her – entsprechend groß ist die Verantwortung. Die Ausbildung dauert dreieinhalb Jahre, Eigeninitiative ist gefragt. Wie funktionieren die modernen Anlagen und Geräte? Wie sind sie aufgebaut? Es wird viel und detailliert geplant, technische Zeichnungen entstehen. Anschließend werden die Behälter und Apparate dann gebaut und installiert. Löten, Schweißen und alle Arten der Metallbearbeitung gehören zum Berufsalltag. Damit Jugendliche sich ein Bild von dem spannenden Beruf machen können, bietet der Zentralverband Sanitär Heizung Klima (ZVSHK) auf der Website www.zeitzustarten.de viele Hintergrundinformationen. Wer vor Ausbildungsbeginn live miterleben möchte, wie der Arbeitsalltag abläuft, kann zunächst mit einem Schülerpraktikum starten. Die Adressen von Betrieben aus der Region finden sich ebenfalls auf der Website.  Foto: ZVSHK/tx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03:00Z</dcterms:created>
  <dc:creator>Robin Bächtle</dc:creator>
  <dc:description/>
  <dc:language>en-US</dc:language>
  <cp:lastModifiedBy>Robin Bächtle</cp:lastModifiedBy>
  <dcterms:modified xsi:type="dcterms:W3CDTF">2017-07-12T12:03:00Z</dcterms:modified>
  <cp:revision>2</cp:revision>
  <dc:subject/>
  <dc:title/>
</cp:coreProperties>
</file>