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sbildung im SHK-Handwerk</w:t>
      </w:r>
    </w:p>
    <w:p>
      <w:pPr>
        <w:pStyle w:val="Normal"/>
        <w:rPr>
          <w:b/>
          <w:b/>
          <w:sz w:val="32"/>
          <w:szCs w:val="32"/>
        </w:rPr>
      </w:pPr>
      <w:r>
        <w:rPr>
          <w:b/>
          <w:sz w:val="32"/>
          <w:szCs w:val="32"/>
        </w:rPr>
        <w:t>Ofen- und Heizungsbauer sind gefragt</w:t>
      </w:r>
    </w:p>
    <w:p>
      <w:pPr>
        <w:pStyle w:val="Normal"/>
        <w:rPr/>
      </w:pPr>
      <w:r>
        <w:rPr/>
        <w:t xml:space="preserve">txn. Der Ofen- und Luftheizungsbauer sorgt dafür, dass es in Haus und Wohnung schön und zugleich warm wird. Die Spezialisten für Feuerstätten kennen sich mit Heiztechnologien ebenso aus wie mit dem Design moderner Luftheiz-Systeme. Sie planen und realisieren komplette Heizanlagen. Dafür arbeiten sie mit Metall, Stein, Keramik und anderen Materialien, um Kamine und Kachelöfen nach den individuellen Wünschen ihrer Kunden zu bauen. Sie schweißen und mauern, messen und kontrollieren. Die abwechslungsreiche Ausbildung dauert drei Jahre. Schüler, die den vielseitigen Beruf kennenlernen möchten, können zunächst mit einem Praktikum zu starten. Weitere Infos hierzu finden sich online unter www.zeitzustarten.de.               </w:t>
      </w:r>
    </w:p>
    <w:p>
      <w:pPr>
        <w:pStyle w:val="Normal"/>
        <w:rPr/>
      </w:pPr>
      <w:r>
        <w:rPr/>
        <w:t>Foto: ZVSHK/txn</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00:00Z</dcterms:created>
  <dc:creator>Robin Bächtle</dc:creator>
  <dc:description/>
  <dc:language>en-US</dc:language>
  <cp:lastModifiedBy>Robin Bächtle</cp:lastModifiedBy>
  <dcterms:modified xsi:type="dcterms:W3CDTF">2017-07-12T12:00:00Z</dcterms:modified>
  <cp:revision>2</cp:revision>
  <dc:subject/>
  <dc:title/>
</cp:coreProperties>
</file>