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Ein Kamin-Check rechnet sich</w:t>
      </w:r>
    </w:p>
    <w:p>
      <w:pPr>
        <w:pStyle w:val="Normal"/>
        <w:rPr>
          <w:b/>
          <w:b/>
        </w:rPr>
      </w:pPr>
      <w:r>
        <w:rPr>
          <w:b/>
        </w:rPr>
        <w:t>Kamin- und Kachelöfen richtig reinigen</w:t>
      </w:r>
    </w:p>
    <w:p>
      <w:pPr>
        <w:pStyle w:val="Normal"/>
        <w:rPr/>
      </w:pPr>
      <w:r>
        <w:rPr/>
        <w:t xml:space="preserve">txn. Heizen mit Holz liegt stark im Trend. Der Rohstoff ist nicht nur annähernd CO2-neutral, sondern überzeugt auch mit angenehmer und gesunder Strahlungswärme. Eine Lufttemperatur von 20 °C mit Strahlungswärme fühlt sich etwa so warm an wie eine Lufttemperatur von 25 °C ohne Strahlungswärme. Die dabei entstehenden Emissionen können bei verantwortungsvoller Anwendung und regelmäßiger Wartung durch den Fachbetrieb des Ofen- und Luftheizungsbauerhandwerks geringgehalten werden. Die Experten prüfen dabei den Zustand von Heizeinsatz und Brennraum, die Sicherheit der Abgasführung und ob Brandschutz und Verbrennungsluftversorgung in Ordnung sind. Das rechnet sich: Ein regelmäßig gewarteter moderner Holzofen arbeitet effizienter und verursacht erheblich weniger Schadstoffemissionen. Fachleute für die Wartung finden sich auf </w:t>
      </w:r>
      <w:hyperlink r:id="rId2">
        <w:r>
          <w:rPr>
            <w:rStyle w:val="InternetLink"/>
          </w:rPr>
          <w:t>www.wasserwaermeluft.de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Bildunterschrift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xn. Anfeuern und genießen: Die sanfte Strahlungswärme eines gut gewarteten Kaminofens hat positive Auswirkungen auf Körper und Seele. Foto: AdK/ZVSHK/tx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sserwaermeluft.d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10:16:00Z</dcterms:created>
  <dc:creator>Robin Bächtle</dc:creator>
  <dc:description/>
  <dc:language>en-US</dc:language>
  <cp:lastModifiedBy>Robin Bächtle</cp:lastModifiedBy>
  <dcterms:modified xsi:type="dcterms:W3CDTF">2019-11-30T10:16:00Z</dcterms:modified>
  <cp:revision>2</cp:revision>
  <dc:subject/>
  <dc:title/>
</cp:coreProperties>
</file>