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Ein sauberer Brennraum reicht nicht aus</w:t>
      </w:r>
    </w:p>
    <w:p>
      <w:pPr>
        <w:pStyle w:val="Normal"/>
        <w:rPr/>
      </w:pPr>
      <w:r>
        <w:rPr/>
        <w:t xml:space="preserve">txn. Feuerraum säubern, Scheiben putzen, Aschekasten leeren – während der Heizperiode gibt es für Kamin- und Kachelofenbesitzer reichlich zu tun. Was viele vergessen: Auch im Ofenrohr kann sich Ruß ablagern. Je dicker die Schicht, desto schlechter zieht und wärmt der Ofen. Gleichzeitig steigen Feinstaubbelastung und Brandgefahr. Für die Reinigung der Ofen- oder Kaminanlage ist der Besitzer selbst verantwortlich. Wer sich dabei unsicher ist, wendet sich an den Ofen- und Luftheizungsbauerfachbetrieb vor Ort. Die Experten haben das richtige Spezialwerkzeug und kümmern sich auch um den Austausch von Verschleißteilen. Denn erst wenn alle Komponenten optimal aufeinander abgestimmt sind, kann die Anlage ihre volle Leistung bringen. Weitere Infos und Ansprechpartner unter </w:t>
      </w:r>
      <w:hyperlink r:id="rId2">
        <w:r>
          <w:rPr>
            <w:rStyle w:val="InternetLink"/>
          </w:rPr>
          <w:t>www.wasserwaermeluft.de</w:t>
        </w:r>
      </w:hyperlink>
      <w:r>
        <w:rPr/>
        <w:t>.</w:t>
      </w:r>
    </w:p>
    <w:p>
      <w:pPr>
        <w:pStyle w:val="Normal"/>
        <w:rPr/>
      </w:pPr>
      <w:r>
        <w:rPr/>
      </w:r>
    </w:p>
    <w:p>
      <w:pPr>
        <w:pStyle w:val="Normal"/>
        <w:rPr>
          <w:b/>
          <w:b/>
        </w:rPr>
      </w:pPr>
      <w:r>
        <w:rPr>
          <w:b/>
        </w:rPr>
        <w:t>[Bildunterschrift]</w:t>
      </w:r>
    </w:p>
    <w:p>
      <w:pPr>
        <w:pStyle w:val="Normal"/>
        <w:rPr>
          <w:b/>
          <w:b/>
        </w:rPr>
      </w:pPr>
      <w:r>
        <w:rPr>
          <w:b/>
        </w:rPr>
      </w:r>
    </w:p>
    <w:p>
      <w:pPr>
        <w:pStyle w:val="Normal"/>
        <w:widowControl/>
        <w:bidi w:val="0"/>
        <w:spacing w:lineRule="auto" w:line="276" w:before="0" w:after="200"/>
        <w:rPr/>
      </w:pPr>
      <w:r>
        <w:rPr/>
        <w:t>txn. Hausbesitzer sollten nicht nur den Feuerraum, sondern auch schwer zugängliche Teile wie das Ofenrohr regelmäßig reinigen lassen. Dabei hilft der Ofen- und Luftheizungsbauerfachbetrieb. Foto: ZVSHK/tx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serwaermeluf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0:19:00Z</dcterms:created>
  <dc:creator>Robin Bächtle</dc:creator>
  <dc:description/>
  <dc:language>en-US</dc:language>
  <cp:lastModifiedBy>Robin Bächtle</cp:lastModifiedBy>
  <dcterms:modified xsi:type="dcterms:W3CDTF">2019-11-30T10:19:00Z</dcterms:modified>
  <cp:revision>2</cp:revision>
  <dc:subject/>
  <dc:title/>
</cp:coreProperties>
</file>